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5 февраля  2015 г.                                                                                             № 9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   отмене     решения    Совета   депутатов     МО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ольшеижорское      городское      поселение     №04 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1.01.2015 года     «О   назначении     публичных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лушаний   по   внесению    изменений в   Правила 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емлепользования   и  застройки части территории 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О     Большеижорское      городское поселение 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О   Ломоносовский   муниципальный район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енинградской области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 Федеральным законом от 06.10.2003 г. № 131-ФЗ «Об общих принципах организации местного самоуправления в Российской Федерации»,  Уставом МО Большеижорское городское поселение МО Ломоносовский муниципальный район Ленинградской области, Совет депутатов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 Большеижорское городское поселение решил: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Отменить решение совета депутатов МО Большеижорское городское поселение  №04 от 21.01.2015 года «О назначении  публичных   слушаний   по   внесению    изменений в   Правила   землепользования   и  застройки части территории    МО     Большеижорское      городское поселение МО Ломоносовский муниципальный  район Ленинградской области»</w:t>
      </w:r>
    </w:p>
    <w:p>
      <w:pPr>
        <w:pStyle w:val="ConsPlusTitle1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решение разместить на официальном сайте муниципального образования Большеижорское городское поселение в сети «Интернет»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izo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1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после его опубликования (обнародования)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2:00Z</dcterms:created>
  <dc:creator>User</dc:creator>
  <dc:description/>
  <cp:keywords/>
  <dc:language>en-US</dc:language>
  <cp:lastModifiedBy>Людмила</cp:lastModifiedBy>
  <cp:lastPrinted>2015-03-10T12:07:00Z</cp:lastPrinted>
  <dcterms:modified xsi:type="dcterms:W3CDTF">2015-03-12T06:08:00Z</dcterms:modified>
  <cp:revision>18</cp:revision>
  <dc:subject/>
  <dc:title>СОВЕТ ДЕПУТАТОВ</dc:title>
</cp:coreProperties>
</file>