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 февраля  2013 г.                                                                                          № 09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6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9  от 20.12.2012 года «О бюджете муниципального</w:t>
      </w:r>
    </w:p>
    <w:p>
      <w:pPr>
        <w:pStyle w:val="Normal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Большеижорское городское поселение на 2013 год»</w:t>
      </w:r>
    </w:p>
    <w:p>
      <w:pPr>
        <w:pStyle w:val="Normal"/>
        <w:ind w:right="-2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Внести изменения в решение Совета депутатов муниципального образования Большеижорское городское поселение № 49 от 20.12.2012 года  «О бюджете муниципального образования Большеижорское городское поселение на 2013 год»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068" w:right="-23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доходов в сумме 29016,7 тыс. руб.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Прогнозируемый объем расходов в сумме 30516,7 тыс. руб. 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гнозируемый дефицит бюджета в сумме 1500,0 тыс. руб. 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Учитывая изменения, внесенные Приказом Министерства финансов РФ от 21.12.2012 года       № 171-н ОБ УТВЕРЖДЕНИИ УКАЗАНИЙ О ПОРЯДКЕ ПРИМЕНЕНИЯ БЮДЖЕТНОЙ КЛАССИФИКАЦИИ РОССИЙСКОЙ ФЕДЕРАЦИИ НА 2013 ГОД И НА ПЛАНОВЫЙ ПЕРИОД 2014  и  2015 ГОДОВ.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я  4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     Бортник С.И.</w:t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45:00Z</dcterms:created>
  <dc:creator>Администрация</dc:creator>
  <dc:description/>
  <cp:keywords/>
  <dc:language>en-US</dc:language>
  <cp:lastModifiedBy>Совет</cp:lastModifiedBy>
  <cp:lastPrinted>2013-02-13T11:23:00Z</cp:lastPrinted>
  <dcterms:modified xsi:type="dcterms:W3CDTF">2013-02-13T07:27:00Z</dcterms:modified>
  <cp:revision>5</cp:revision>
  <dc:subject/>
  <dc:title>СОВЕТ ДЕПУТАТОВ</dc:title>
</cp:coreProperties>
</file>