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2 марта   2016 г. </w:t>
        <w:tab/>
        <w:tab/>
        <w:tab/>
        <w:tab/>
        <w:tab/>
        <w:tab/>
        <w:tab/>
        <w:t xml:space="preserve">                         № 09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 от 23.12.2015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ижорское городское поселение на 2016 год 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депутатов муниципального образования Большеижорское городское поселение № 18 от 23.12.2015г. «О бюджете муниципального образования Большеижорское городское поселение на 2016 год» на основании Уведомления № П81 от 22,01.2016г., №1206 от 09.02.2016г. Комитета по строительству Ленинградской обла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6год в сумме 45546,2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6год в сумме 45596,2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6 год  в сумме 5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6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6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6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6 году» изложить в новой редак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Людмила</cp:lastModifiedBy>
  <cp:lastPrinted>2015-05-21T15:01:00Z</cp:lastPrinted>
  <dcterms:modified xsi:type="dcterms:W3CDTF">2016-03-03T07:20:00Z</dcterms:modified>
  <cp:revision>84</cp:revision>
  <dc:subject/>
  <dc:title/>
</cp:coreProperties>
</file>