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феврал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абот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ю муниципальных служащих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регулированию  конфликта интересов на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уководствуясь  Федеральным законом от 06.10.2003 № 131-ФЗ «Об общих принципах  организации местного самоуправления в РФ»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комиссии по соблюдению  требований к служебному  поведению муниципальных служащих местной администрации МО Большеижорское городское поселение  и урегулированию конфликтов интересов  на 2016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 Настоящее распоряжение  разместить на официальном сайте МО Большеижорское городское по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естной администрации                                    Г.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8:00Z</dcterms:created>
  <dc:creator>User</dc:creator>
  <dc:description/>
  <cp:keywords/>
  <dc:language>en-US</dc:language>
  <cp:lastModifiedBy>Пользователь</cp:lastModifiedBy>
  <cp:lastPrinted>2015-02-16T09:20:00Z</cp:lastPrinted>
  <dcterms:modified xsi:type="dcterms:W3CDTF">2016-02-11T12:46:00Z</dcterms:modified>
  <cp:revision>3</cp:revision>
  <dc:subject/>
  <dc:title>МЕСТНАЯ АДМИНИСТРАЦИЯ МУНИЦИПАЛЬНОГО ОБРАЗОВАНИЯ</dc:title>
</cp:coreProperties>
</file>