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местной администр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2.03.2012 г. № 0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 КВАЛИФИКАЦИОННЫХ ТРЕБОВАНИЯХ  ДЛЯ ЗАМЕЩЕНИЯ ДОЛЖНОСТЕЙ МУНИЦИПАЛЬНОЙ СЛУЖБЫ  В МУНИЦИПАЛЬНОМ ОБРАЗОВАНИИ БОЛЬШЕИЖОРСКОЕ ГОРОДСКОЕ ПОСЕЛЕНИЕ МУНИЦИПАЛЬНОГО ОБРАЗОВАНИЯ ЛОМОНОСОВСКИЙ МУНИЦИПАЛЬНЫЙ РАЙОН ЛЕНИНГРАД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квалификационных требованиях для замещения должностей муниципальной службы в муниципальном образовании Большеижорское городское поселение муниципального образования Ломоносовский муниципальный район Ленинградской области устанавливает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ми служащим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(далее - муниципальные служащ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валификационные требования  для замещения должностей муниципальной службы устанавливаются в зависимости от групп должностей муниципальной службы в соответствии с Реестром должностей муниципальной службы в местной администрации, утвержденным Законом Ленинградской области от 11 марта 2008 года № 14-оз «О правовом регулировании муниципальной службы в Ленинградской области» (в действующей ред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лификационные требования к должностям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квалификационные требования к гражданам, замещающим должности муниципальной службы, включаются требования 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ровню профессионального образования с учетом группы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ажу муниципальной службы и опыту работы по специа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м званиям и навыкам, необходимым для исполнения служебных обяза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валификационные требования для замещения должносте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 к уровню профессион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К высшей и главной группам должностей муниципальной службы:</w:t>
      </w:r>
      <w:r>
        <w:rPr>
          <w:sz w:val="28"/>
          <w:szCs w:val="28"/>
        </w:rPr>
        <w:t xml:space="preserve"> высшее профессиональн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u w:val="single"/>
        </w:rPr>
        <w:t>К старшей группе должностей муниципальной служб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категории «Руководители» - начальник сектора, начальник канцелярии, приемной: высшее профессиональное образова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категории «Специалисты» - главный специалист, ведущий специалист: высшее профессиональное образование или среднее профессиональное образование, соответствующее  направлению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u w:val="single"/>
        </w:rPr>
        <w:t>К младшей группе должностей муниципальной службы</w:t>
      </w:r>
      <w:r>
        <w:rPr>
          <w:sz w:val="28"/>
          <w:szCs w:val="28"/>
        </w:rPr>
        <w:t>: среднее профессиональное образование, соответствующее направлению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валификационные требования для замещения должносте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к стажу муниципальной службы  или стажу работы по специальности, необходимому для исполнения должностных обязанност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К </w:t>
      </w:r>
      <w:r>
        <w:rPr>
          <w:sz w:val="28"/>
          <w:szCs w:val="28"/>
          <w:u w:val="single"/>
        </w:rPr>
        <w:t>высшей группе</w:t>
      </w:r>
      <w:r>
        <w:rPr>
          <w:sz w:val="28"/>
          <w:szCs w:val="28"/>
        </w:rPr>
        <w:t xml:space="preserve"> должностей муниципальной службы: стаж муниципальной службы не менее четырех лет или не менее пяти лет стажа работы по специа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К </w:t>
      </w:r>
      <w:r>
        <w:rPr>
          <w:sz w:val="28"/>
          <w:szCs w:val="28"/>
          <w:u w:val="single"/>
        </w:rPr>
        <w:t>главной группе</w:t>
      </w:r>
      <w:r>
        <w:rPr>
          <w:sz w:val="28"/>
          <w:szCs w:val="28"/>
        </w:rPr>
        <w:t xml:space="preserve"> должностей муниципальной службы: стаж муниципальной службы не менее двух лет или не менее четырех лет стажа работы по специа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К </w:t>
      </w:r>
      <w:r>
        <w:rPr>
          <w:sz w:val="28"/>
          <w:szCs w:val="28"/>
          <w:u w:val="single"/>
        </w:rPr>
        <w:t>старшей группе</w:t>
      </w:r>
      <w:r>
        <w:rPr>
          <w:sz w:val="28"/>
          <w:szCs w:val="28"/>
        </w:rPr>
        <w:t xml:space="preserve"> должностей муниципальной служб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атегории «Руководители» и «специалисты» - высшее профессиональное образование (требования к стажу работы могут не предъявляться) либо среднее специальное профессиональное  образование, соответствующее направлению деятельности при  стаже работы по специальности не менее пяти л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4. К </w:t>
      </w:r>
      <w:r>
        <w:rPr>
          <w:sz w:val="28"/>
          <w:szCs w:val="28"/>
          <w:u w:val="single"/>
        </w:rPr>
        <w:t>младшей группе</w:t>
      </w:r>
      <w:r>
        <w:rPr>
          <w:sz w:val="28"/>
          <w:szCs w:val="28"/>
        </w:rPr>
        <w:t xml:space="preserve"> должностей муниципальной службы: среднее профессиональное образование, соответствующее направлению деятельности (требования к стажу работы могут не предъявляться)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валификационные требования к профессиональным знаниям и навыкам муниципальных служащих, необходимым для исполнения должностных обязанностей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 Квалификационные требования, предъявляемые к профессиональным знаниям и навыкам, необходимым для исполнения должностных обязанностей, в зависимости от категории, группы и функциональных особенностей замещаемой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категория "Руководители", группа - высшие долж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знание:</w:t>
      </w:r>
      <w:r>
        <w:rPr>
          <w:sz w:val="28"/>
          <w:szCs w:val="28"/>
        </w:rPr>
        <w:t xml:space="preserve"> Конституции Российской Федерации; Устава Ленинградской области; Устава муниципального образования Большеижорское городское поселение; Положения о местной администрации МО Большеижорское городское поселение,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навыки:</w:t>
      </w:r>
      <w:r>
        <w:rPr>
          <w:sz w:val="28"/>
          <w:szCs w:val="28"/>
        </w:rPr>
        <w:t xml:space="preserve"> руководящей работы; оперативного принятия и реализации управленческих решений, прогнозирования их последствий; управления персоналом; постановки перед подчиненными достижимых целей, распределения обязанностей, контроля их исполнения; планирования и организации рабочего времени; подготовки аналитических обзоров и деловых писем; пользования компьютерной техникой и необходимыми программными продуктами; ведения деловых переговоров; публичного вы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категория "Руководители", группа - главные должнос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знание</w:t>
      </w:r>
      <w:r>
        <w:rPr>
          <w:sz w:val="28"/>
          <w:szCs w:val="28"/>
        </w:rPr>
        <w:t>: Конституции Российской Федерации; Устава Ленинградской области; Устава муниципального образования Большеижорское городское поселение, Положения о местной администрации МО Большеижорское городское поселение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по охране труда и технике безопасности; правил внутреннего трудового распорядка, а также делового этикета; основ информационного, документационного, финансового обеспечения и иных сфер деятельности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навыки</w:t>
      </w:r>
      <w:r>
        <w:rPr>
          <w:sz w:val="28"/>
          <w:szCs w:val="28"/>
        </w:rPr>
        <w:t>: оперативного принятия и реализации управленческих решений, прогнозирования их последствий; планирования и организации рабочего времени; управления персоналом; постановки перед подчиненными достижимых целей; организации разработки программных документов, определяющих развитие муниципального образования; организации деятельности подчиненных и должностных лиц по выполнению поставленных задач и исполнению планов; аналитической работы; нормотворческой деятельности; систематизации и подготовки информационных материалов; подготовки профессиональных заключений; консультирования; организации профессиональной подготовки подчиненных должностных лиц; проведения занятий (совещаний-семинаров)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 и наличие других навыков, необходимых для исполнения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категория "Руководители", группа - старшие долж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знание:</w:t>
      </w:r>
      <w:r>
        <w:rPr>
          <w:sz w:val="28"/>
          <w:szCs w:val="28"/>
        </w:rPr>
        <w:t xml:space="preserve"> Конституции Российской Федерации; Устава Ленинградской области; Устава муниципального образования Большеижорское городское поселение; Положения о местной администрации МО Большеижорское городское поселение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порядка работы со служебной корреспонденцией и подготовки проектов правовых ак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навыки:</w:t>
      </w:r>
      <w:r>
        <w:rPr>
          <w:sz w:val="28"/>
          <w:szCs w:val="28"/>
        </w:rPr>
        <w:t xml:space="preserve"> планирования работы; анализа и прогнозирования, в том числе прогнозирования последствий проектов предлагаемых решений по направлению деятельности; подготовки правовых актов, деловых писем, аналитических и информационных материалов по профилю деятельности; управления персоналом; контроля выполнения заданий подчиненными; делопроизводства; консультирования, подготовки ответов на обращения и жалобы граждан; ведения служебного документооборота, исполнения служебных документов, владения оргтехникой и средствами коммуникаций (телефон, факс, электронная почта, Интернет); выполнения организационно-технических работ, связанных с документированием и протоколированием информации, ее доведением до исполнителей; и наличие других навыков, необходимых для исполнения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категории "Специалисты", группа - старш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знание:</w:t>
      </w:r>
      <w:r>
        <w:rPr>
          <w:sz w:val="28"/>
          <w:szCs w:val="28"/>
        </w:rPr>
        <w:t xml:space="preserve"> Конституции Российской Федерации; Устава Ленинградской области; Устава муниципального образования Большеижорское городское поселение; Положения о местной администрации МО Большеижорское городское поселение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навыки:</w:t>
      </w:r>
      <w:r>
        <w:rPr>
          <w:sz w:val="28"/>
          <w:szCs w:val="28"/>
        </w:rPr>
        <w:t xml:space="preserve"> работы по направлению деятельности; планирования своей работы; сбора информации, ее систематизации, структурирования и анализа; подготовки проектов документов; работы со служебной информацией (корреспонденцией); пользования оргтехникой, компьютерной техникой и необходимыми программными проду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категории "Специалисты", группа - младшие долж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знание:</w:t>
      </w:r>
      <w:r>
        <w:rPr>
          <w:sz w:val="28"/>
          <w:szCs w:val="28"/>
        </w:rPr>
        <w:t xml:space="preserve"> основных положений Конституции Российской Федерации; Устава Ленинградской области; Устава муниципального образования Большеижорское городское поселение; Положения о местной администрации МО Большеижорское городское поселение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u w:val="single"/>
        </w:rPr>
        <w:t>навыки</w:t>
      </w:r>
      <w:r>
        <w:rPr>
          <w:sz w:val="28"/>
          <w:szCs w:val="28"/>
        </w:rPr>
        <w:t>: подготовки деловых писем и других документов; работы со служебной информацией; исполнения служебных документов, владения оргтехникой и средствами коммуникации (телефон, факс, электронная почта, Интернет); компьютерной техникой и необходимыми программными продуктами, и наличие других навыков, необходимых для исполнения должностных обяза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38:00Z</dcterms:created>
  <dc:creator>User</dc:creator>
  <dc:description/>
  <cp:keywords/>
  <dc:language>en-US</dc:language>
  <cp:lastModifiedBy>User</cp:lastModifiedBy>
  <dcterms:modified xsi:type="dcterms:W3CDTF">2012-07-19T11:39:00Z</dcterms:modified>
  <cp:revision>1</cp:revision>
  <dc:subject/>
  <dc:title>Приложение № 1</dc:title>
</cp:coreProperties>
</file>