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январ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коррупции мес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Большеижор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е поселение на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5.12.2008 № 273-ФЗ «О противодействии коррупции», Указом Президента РФ от 11.04.201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 «О Национальном плане противодействия коррупции»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отиводействию коррупции местной администрации  МО Большеижорское городское поселение  на 2016 год, согласно прилож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 на официальном сайте МО Большеижорское городское пос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Г.А. Вор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УТВЕРЖДЕН</w:t>
      </w:r>
    </w:p>
    <w:p>
      <w:pPr>
        <w:pStyle w:val="Normal"/>
        <w:ind w:left="4320" w:hanging="0"/>
        <w:jc w:val="right"/>
        <w:rPr/>
      </w:pPr>
      <w:r>
        <w:rPr/>
        <w:t>постановлением Местной администрации МО   Большеижорское городское поселение от  26 января  2016 г.  № 07</w:t>
      </w:r>
    </w:p>
    <w:p>
      <w:pPr>
        <w:pStyle w:val="Normal"/>
        <w:ind w:left="4320" w:hanging="0"/>
        <w:jc w:val="right"/>
        <w:rPr/>
      </w:pPr>
      <w:r>
        <w:rPr/>
        <w:t xml:space="preserve">Глава администрации _______________ </w:t>
      </w:r>
    </w:p>
    <w:p>
      <w:pPr>
        <w:pStyle w:val="Normal"/>
        <w:ind w:left="5760" w:hanging="1440"/>
        <w:jc w:val="right"/>
        <w:rPr/>
      </w:pPr>
      <w:r>
        <w:rPr/>
        <w:t xml:space="preserve">                                       </w:t>
      </w:r>
      <w:r>
        <w:rPr/>
        <w:t>Воронов Г.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мероприятий по противодействию коррупции</w:t>
      </w:r>
    </w:p>
    <w:p>
      <w:pPr>
        <w:pStyle w:val="Normal"/>
        <w:jc w:val="center"/>
        <w:rPr/>
      </w:pPr>
      <w:r>
        <w:rPr/>
        <w:t>Местной администрации муниципального образования  Большеижорское городское поселение на 2016  год</w:t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416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законодательному обеспечению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лан  противодействия коррупции в соответствии с Национальным планом  противодействия коррупции на 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Зам. главы администрации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Купко О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работке  и принятию правовых актов, направленных на  противодействие коррупции на территории МО Большеижорское г/п. Своевременная корректировка НПА в сфере противодействия коррупции в связи  с развитием законодатель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Зам. главы администрации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Купко О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нормативно-правовой базы МО Большеижорское городское поселение, обеспечивающей противодействие коррупции и осуществление контроля за исполнением  муниципальных НПА, административных регламентов предоставления муниципальных услу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ахуно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поставительного анализа закупочных                             среднерыночных цен на закупаемую продукцию, выполняемые работы, оказываемые услу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лавный специалист Шалавина А.Е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зложенных в актах прокурорского реагирования нарушений законодательства о муниципальной службе, а также выявленных факторах коррупциогенности в муниципальных правовых ак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ахунова Л.Л.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недрение антикоррупционных механизмов в рамках реализации</w:t>
            </w:r>
          </w:p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адровой политики в Местной администрации МО  Большеижорское городское посе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до лиц, замещающих должности  муниципальной службы в местной администрации  положений  законодательства  РФ о противодействии коррупции, в т.ч. об установлении наказания за коммерческий подкуп, получение  и дачу взятки, об увольнении в связи с утратой доверия, о порядке  проверки сведений, представляемых   указанными лицами в соответствии с законодательством РФ о противодействии коррупции.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 xml:space="preserve"> </w:t>
            </w:r>
            <w:r>
              <w:rPr/>
              <w:t>Главны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го представления сведений о доходах, расходах, об имуществе и обязательствах имущественного характера, в том числе  предоставление уточнённых сведений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.04.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.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(кадр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ок соблюдения муниципальными служащими ограничений, связанных с муниципальной службой, установленных федеральным и региональным законодательством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(кадр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 сведений о доходах, имуществе и обязательствах имущественного характера, предоставляемых муниципальными служащими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(кадр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и комиссии по урегулированию конфликта  интересов результатов проверки  сведений о доходах, имуществе и обязательствах имущественного характера муниципальных служащих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(кадр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с правоохранительными органами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информацией по проверке лиц, претендующих на поступление на муниципальную службу, на их причастность к преступной деятельности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(кадр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работы по уведомлению муниципальными служащими представителя</w:t>
            </w:r>
          </w:p>
          <w:p>
            <w:pPr>
              <w:pStyle w:val="Normal"/>
              <w:jc w:val="both"/>
              <w:rPr/>
            </w:pPr>
            <w:r>
              <w:rPr/>
              <w:t>нанимателя о выполнении иной оплачиваемой  работы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(кадр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муниципальными служащими федеральных законов РФ, положений национальной стратегии противодействия коррупции и других НПА по вопросам противодействия коррупции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муниципальными служащими установленного порядка сообщения о получении подарка в связи с их должностным положением, о сдаче подарка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должностных лиц за ненадлежащее использование  должностных полномочий в условиях неурегулированного конфликта интересов, а также ответственность руководителя за невыполнение подчиненными обязанности по урегулированию  конфликта интерес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5" w:hanging="0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я проведения антикоррупционной экспертиз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правовых актов и их про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готовка проектов нормативно-правовых актов   для проведения экспертизы органами прокуратуры 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е специалисты админист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встречающихся в нормативных правовых актах коррупционных факторов с выработкой предложений, направленных на совершенствование нормотворческой деятельности; последующее рассмотрение этих рекомендаций с участием специалистов администрации, в должностные обязанности которых входит подготовка НП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соответствие с требованиями     антикоррупционной политики ранее принятых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электронных реестров муниципальных правовых актов и на бумажном носителе с указанием даты вступление акта в законную силу и источника его официального опубликования (обнарод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пециалист администрации ответственный за работу сай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Взаимодействие с общественностью в ходе реализации  мероприятий по противодействию корруп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ведение анализа поступивших  обращений граждан и организаций на предмет  выявления коррупциогенных проявлений  в местной администрации  с последующим  принятием мер по их устранени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6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административных регламентов оказания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пециализированной организации для осуществления аудиторских проверок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бухгалтер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Противодействие коррупции в основных коррупционно опасных сферах регул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контроля исполнения муниципальных  функций в области выделения земельных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ов,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</w:t>
            </w:r>
            <w:r>
              <w:rPr/>
              <w:t xml:space="preserve">ального  </w:t>
            </w:r>
            <w:r>
              <w:rPr>
                <w:sz w:val="22"/>
                <w:szCs w:val="22"/>
              </w:rPr>
              <w:t>имущ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ахунова Л.Л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контроля использования имущества, находящегося в муниципальной собственности, в том числе переданного в аренду, безвозмездное пользование и оператив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6 г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Шалавина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муниципальных правовых актов в области земле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.главы администрации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Обеспечение доступа граждан к информации о деятельности Местной администрации МО  Большеижорское городское посе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граждан на получение достоверной информации, в том числе обновление на официальном сайте муниципального образования разделов для посетителей, где должны быть отражены сведения о структуре органов местного самоуправления, их функциональном назначении, а также размещены правовые акты, время приема граждан, порядок обжалования действий должностных 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 ответственный за работу сайта </w:t>
            </w:r>
          </w:p>
          <w:p>
            <w:pPr>
              <w:pStyle w:val="Normal"/>
              <w:jc w:val="center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рассмотрением обращений граждан и нарушением установленных законом сроков рассмотрения обращ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(ответ. за кадры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2:00Z</dcterms:created>
  <dc:creator>Сергей</dc:creator>
  <dc:description/>
  <dc:language>en-US</dc:language>
  <cp:lastModifiedBy>Пользователь</cp:lastModifiedBy>
  <cp:lastPrinted>2016-01-27T09:00:00Z</cp:lastPrinted>
  <dcterms:modified xsi:type="dcterms:W3CDTF">2016-01-29T07:22:00Z</dcterms:modified>
  <cp:revision>2</cp:revision>
  <dc:subject/>
  <dc:title/>
</cp:coreProperties>
</file>