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РЕТЬЕ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5 февраля  2015 г.                                                                                                         № 7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    назначении        публичных         слушаний    по   проекту 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есений       изменений     в      карты       градостроительного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онирования  части территории муниципального образования 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ольшеижорское  городское     поселение      муниципального      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разования     Ломоносовский        муниципальный      район   </w:t>
      </w:r>
    </w:p>
    <w:p>
      <w:pPr>
        <w:pStyle w:val="ConsPlusTitle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Ленинградской области.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целях внесения изменений в карты градостроительного зонирования части территории муниципального образования Большеижорское городское поселение муниципального образования Ломоносовский муниципальный район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Ленинградской области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авил землепользования и застройки  части территории муниципального  образования Большеижорское городское поселение   муниципального образования Ломоносовский муниципальный район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обеспечения градостроительной деятельности на территории Большеижорского городского  поселения,  в соответствии со ст. 31-33  Градостроительного кодекса Российской Федерации, пунктом 20 части 1 статьи 14 Федерального закона от 06 октября 2003 года № 131-ФЗ «Об общих принципах организации местного самоуправления в Российской Федерации», Уставом муниципального образования Большеижорское городское  поселение муниципального образования Ломоносовский муниципальный район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>, Совет депутатов МО Большеижорское городское поселение решил:</w:t>
      </w:r>
    </w:p>
    <w:p>
      <w:pPr>
        <w:pStyle w:val="ConsPlusTitle1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Назначить публичные слушания по проекту внесения изменений в карту градостроительного зонирования части территории муниципального образования Большеижорское городское поселение муниципального образования Ломоносовский муниципальный район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Ленинградской области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авил землепользования и застройки  части территории муниципального       образования Большеижорское городское поселение   муниципального образования Ломоносовский муниципальный район.    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2. Публичные слушания  по проекту  внесения изменений в карту градостроительного зонирования части территории муниципального образования Большеижорское городское поселение муниципального образования Ломоносовский муниципальный район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Ленинградской области </w:t>
      </w:r>
      <w:r>
        <w:rPr>
          <w:rFonts w:cs="Times New Roman" w:ascii="Times New Roman" w:hAnsi="Times New Roman"/>
          <w:b w:val="false"/>
          <w:sz w:val="24"/>
          <w:szCs w:val="24"/>
        </w:rPr>
        <w:t>Правил землепользования и застройки  части территории муниципального       образования Большеижорское городское поселение   муниципального образования Ломоносовский муниципальный район провести 30 марта 2015 года в 18.00 в помещении актового зала МОУ Большеижорская средняя образовательная школа, по адресу: Ленинградская область, Ломоносовский район, пос. Большая Ижора, ул. Астанина, дом 2.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3. Организацию и проведение публичных слушаний возложить на главу администрации муниципального образования Большеижорское городское поселение Воронову Г.А..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4. С проектом по  внесению изменений в карту градостроительного зонирования части территории муниципального образования Большеижорское городское поселение муниципального образования Ломоносовский муниципальный район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авил землепользования и застройки  части территории муниципального       образования Большеижорское городское поселение   муниципального образования Ломоносовский муниципальный район можно ознакомиться в местной администрации МО Большеижорское городское поселение  по адресу: Ленинградская область, Ломоносовский район, п. Большая Ижора, ул. Астанина, дом 5 по рабочим дням с 9.00 до 13.00 и с 14.00 до 17.00, на официальном сайте МО Большеижорское городское поселение в сети «Интернет»  www.bizhora.ru, а также в библиотеке поселения в рабочие часы.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5. Предложения и замечания письменно направлять по адресу: 188531, Ленинградская обл., Ломоносовский район, п. Большая Ижора, ул. Астанина, дом 5, в комиссию по подготовке проекта Правил землепользования и застройки части территории Большеижорского городского поселения.</w:t>
      </w:r>
    </w:p>
    <w:p>
      <w:pPr>
        <w:pStyle w:val="ConsPlusTitle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6.Решение вступает в силу после его опубликования (обнародования).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лава муниципального образования</w:t>
      </w:r>
    </w:p>
    <w:p>
      <w:pPr>
        <w:pStyle w:val="ConsPlusTitle1"/>
        <w:widowControl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ольшеижорское городское поселение                                     Бортник С.И.</w:t>
      </w:r>
    </w:p>
    <w:sectPr>
      <w:type w:val="nextPage"/>
      <w:pgSz w:w="11906" w:h="16838"/>
      <w:pgMar w:left="1701" w:right="85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4:52:00Z</dcterms:created>
  <dc:creator>User</dc:creator>
  <dc:description/>
  <cp:keywords/>
  <dc:language>en-US</dc:language>
  <cp:lastModifiedBy>Людмила</cp:lastModifiedBy>
  <cp:lastPrinted>2015-02-25T17:03:00Z</cp:lastPrinted>
  <dcterms:modified xsi:type="dcterms:W3CDTF">2015-03-12T06:00:00Z</dcterms:modified>
  <cp:revision>7</cp:revision>
  <dc:subject/>
  <dc:title>СОВЕТ ДЕПУТАТОВ</dc:title>
</cp:coreProperties>
</file>