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 ЛОМОНО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6 февраля   2014 г. </w:t>
        <w:tab/>
        <w:tab/>
        <w:tab/>
        <w:tab/>
        <w:tab/>
        <w:tab/>
        <w:tab/>
        <w:t xml:space="preserve">                   № 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4  от 12.12.2013г. «О бюджете 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>Большеижорское городское поселение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депутатов муниципального образования Большеижорское городское поселение № 44 от 12.12.2013г. «О бюджете муниципального образования Большеижорское городское поселение на 2014 год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я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огнозируемый объем доходов в сумме 28601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Прогнозируемый объем расходов в сумме 31401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огнозируемый дефицит бюджета в сумме 2800,0 тыс. руб.       </w:t>
      </w:r>
    </w:p>
    <w:p>
      <w:pPr>
        <w:pStyle w:val="Normal"/>
        <w:ind w:left="993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иложение №1 «Источники внутреннего финансирования дефицита бюджета муниципального образования Большеижорское городское поселение на 2013 год» изложить в новой редакции.</w:t>
      </w:r>
    </w:p>
    <w:p>
      <w:pPr>
        <w:pStyle w:val="Normal"/>
        <w:ind w:left="993" w:hang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я 2:</w:t>
      </w:r>
    </w:p>
    <w:p>
      <w:pPr>
        <w:pStyle w:val="Normal"/>
        <w:ind w:left="993" w:firstLine="42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4 год» изложить в новой редакции.</w:t>
      </w:r>
    </w:p>
    <w:p>
      <w:pPr>
        <w:pStyle w:val="Normal"/>
        <w:ind w:left="993" w:firstLine="4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я 3: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№4  «Перечень главных администраторов доходов бюджета МО Большеижорское городское поселение в 2014 году» изложить в новой редакции 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я 4:</w:t>
      </w:r>
    </w:p>
    <w:p>
      <w:pPr>
        <w:pStyle w:val="Normal"/>
        <w:ind w:left="993" w:firstLine="423"/>
        <w:jc w:val="both"/>
        <w:rPr/>
      </w:pPr>
      <w:r>
        <w:rPr>
          <w:sz w:val="28"/>
          <w:szCs w:val="28"/>
        </w:rPr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4 год» изложить в новой редакции.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4 год» изложить в новой редакции. 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993" w:right="113" w:firstLine="7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  решение  разместить     на    официальном   сайте                  МО    Большеижорское городское поселение в сети “ИНТЕРНЕТ” 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8" w:right="113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после его опубликования  (обнародования).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С.И. Бортник  Большеижорское городское поселение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18:00Z</dcterms:created>
  <dc:creator>User</dc:creator>
  <dc:description/>
  <cp:keywords/>
  <dc:language>en-US</dc:language>
  <cp:lastModifiedBy>Глава</cp:lastModifiedBy>
  <cp:lastPrinted>2014-02-06T17:15:00Z</cp:lastPrinted>
  <dcterms:modified xsi:type="dcterms:W3CDTF">2014-02-07T07:35:00Z</dcterms:modified>
  <cp:revision>31</cp:revision>
  <dc:subject/>
  <dc:title/>
</cp:coreProperties>
</file>