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Я 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7-Р                                                                                          «04» мая 2018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 Об окончании отопительного сезо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17-2018 годов на территории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льшеижорское городское посе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моносовского муниципального района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нинградской области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В связи с прогнозом о резком  повышении  температуры наружного воздух,  в соответствии с «Правилами подготовки и проведения отопительного сезона в Ленинградской области», утвержденными Постановление Правительства Ленинградской области № 177 от 19.06.2008 года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1. Теплоснабжающим организациям, расположенным на территории МО Большеижорское городское поселение Ломоносовского муниципального района Ленинградской области, закончить отопительный сезон с 10 мая 2018 года всех зданий независимо от форм собственности   в населенном пункте муниципального образования Большеижорское городское посел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2. Контроль за исполнением настоящего распоряжения возложить на заместителя главы МО Большеижорское городское поселение Ломоносовского муниципального района Ленинградской области Купко О.П.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Глава администрации МО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льшеижорское городское поселение</w:t>
        <w:tab/>
        <w:tab/>
        <w:tab/>
        <w:tab/>
        <w:tab/>
        <w:tab/>
        <w:t>Г.А.Воро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41:00Z</dcterms:created>
  <dc:creator>Александра</dc:creator>
  <dc:description/>
  <cp:keywords/>
  <dc:language>en-US</dc:language>
  <cp:lastModifiedBy>Александра</cp:lastModifiedBy>
  <cp:lastPrinted>2018-05-08T09:22:00Z</cp:lastPrinted>
  <dcterms:modified xsi:type="dcterms:W3CDTF">2018-05-08T05:22:00Z</dcterms:modified>
  <cp:revision>16</cp:revision>
  <dc:subject/>
  <dc:title/>
</cp:coreProperties>
</file>