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7-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2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комисси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противодействию корруп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стно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.12.2008 № 273-ФЗ «О противодействии корруп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лан работы комиссии по противодействию коррупции местной администрации МО Большеижорское городское поселение на 2015 го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аспоряжение  опубликовать на официальном сайте МО Большеижорское городское посел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                                            Воронов Г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08:00Z</dcterms:created>
  <dc:creator>User</dc:creator>
  <dc:description/>
  <cp:keywords/>
  <dc:language>en-US</dc:language>
  <cp:lastModifiedBy>Пользователь</cp:lastModifiedBy>
  <cp:lastPrinted>2015-02-16T09:16:00Z</cp:lastPrinted>
  <dcterms:modified xsi:type="dcterms:W3CDTF">2015-02-16T06:17:00Z</dcterms:modified>
  <cp:revision>3</cp:revision>
  <dc:subject/>
  <dc:title>РАСПОРЯЖЕНИЕ</dc:title>
</cp:coreProperties>
</file>