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4E4E4E"/>
          <w:sz w:val="21"/>
          <w:szCs w:val="21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МЕСТНАЯ  АДМИНИСТРАЦИЯ  МО БОЛЬШЕИЖОРСКОЕ ГОРОДСКОЕ ПОСЕЛЕНИЕ МО ЛОМОНОСОВСКИЙ МУНИЦИПАЛЬНЫЙ РАЙОН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4E4E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E4E4E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4E4E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E4E4E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4E4E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E4E4E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4E4E4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E4E4E"/>
          <w:sz w:val="28"/>
          <w:szCs w:val="28"/>
          <w:lang w:eastAsia="ru-RU"/>
        </w:rPr>
        <w:t>09.02.2015 г.                                                                                                 № 07/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E4E4E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4E4E4E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одготовке проекта «О внесении изменений в «Правила землепользования и застройки МО Большеижорское городское поселение МО Ломоносовский муниципальный район Ленинград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создания условий для устойчивого развития территорий МО Большеижорское городское поселение, обеспечения прав и законных интересов физических и юридических лиц, руководствуясь Федеральным законом от 29.12.2004 № 190-ФЗ «Градостроительный кодекс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О Большеижорское городское поселение МО Ломоносовский муниципальный район Ленинградской области, на основании заключения Комиссии по подготовке проекта Правил землепользования и застройки МО Большеижорское городское поселение от 09.02.201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дготовить проект «О внесении изменений в «Правила землепользования и застройки МО Большеижорское городское поселение МО Ломоносовский муниципальный район Ленинградской области»- в карты градостроительного зонирования в части территории муниципального образования Большеижорское городское поселение,  в срок до 27 февраля 2015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дготовку проекта «О внесении изменений в «Правила землепользования и застройки МО Большеижорское городское поселение МО Ломоносовский муниципальный район Ленинградской области» возложить на Комиссию по подготовке проекта Правил землепользования и застройки МО Большеижорское городское поселение, состав и порядок деятельности которой определен «Положением о Комиссии по подготовке проекта Правил землепользования и застройки», утвержденным постановлением администрац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от 27.04.2010  № 7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Предложения по подготовке проекта «О внесении изменений в «Правила землепользования и застройки МО Большеижорское городское поселение МО Ломоносовский муниципальный район Ленинградской области» можно направлять в письменной форме по рабочим дням с 9 часов 00 минут д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 часов 00 минут (перерыв  с 13 часов 00 минут до 14 часов 00 минут) до 26 февраля 2015 года в Комиссию по подготовке проекта Правил емлепользования и застройки МО Большеижорское городское поселение по адресу: Ленинградская область, Ломоносовский район, п. Большая Ижора, ул. Астанина, д. 5, каб.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Настоящее постановление вступает в силу после его опубликования в официальных средствах массовой информации МО Большеижорское городск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 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естной администраци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 Большеижорское городское поселение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 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А.Воронов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4E4E4E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4E4E4E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15:00Z</dcterms:created>
  <dc:creator>Людмила</dc:creator>
  <dc:description/>
  <cp:keywords/>
  <dc:language>en-US</dc:language>
  <cp:lastModifiedBy>Людмила</cp:lastModifiedBy>
  <cp:lastPrinted>2015-12-10T17:00:00Z</cp:lastPrinted>
  <dcterms:modified xsi:type="dcterms:W3CDTF">2015-12-17T08:38:00Z</dcterms:modified>
  <cp:revision>4</cp:revision>
  <dc:subject/>
  <dc:title/>
</cp:coreProperties>
</file>