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 ДЕПУТАТОВ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ТРЕТЬЕ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>25 февраля  2015 г.                                                                                        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 отмене решения Совета депутатов  МО Большеижорское городское поселение № 42 от 17.12.2014 года «Об отмене решения Совета депутатов  МО Большеижорское городское поселение №31 от 11.06.2006 года «О возложении полномочий муниципальных и окружных комиссий Большеижорского городского поселения на территориальную избирательную комиссию Ломоносовского муниципального район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 со статьей 39 Федерального закона от 06.10.2003          № 131-ФЗ «Об общих принципах организации местного самоуправления в Российской Федерации», статьями 22, 24 Федерального закона от 12.06.2002 № 67-ФЗ «Об основных гарантиях избирательных прав и права на участие в референдуме граждан Российской Федерации»,  на основании статьи 8 областного закона Ленинградской области от 15.05.2013 № 26-оз «О системе избирательных комиссий и избирательных участках в Ленинградской области», руководствуясь ст.11 Уставом муниципального образования Большеижорское городское поселение, Совет депутатов муниципального образования Большеижорское городское поселение муниципального образования Ломоносовский муниципальный район Ленинградской области 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Отменить решение  Совета депутатом МО Большеижорское городское поселение № 42 от 17.12.2014 года «Об отмене решения Совета депутатов  МО Большеижорское городское поселение  №31 от 11.06.2006 года «О возложении полномочий муниципальных и окружных комиссий Большеижорского городского поселения на территориальную избирательную комиссию Ломоносовского муниципального райо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ведомить  избирательную комиссию  Ленинградской области 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ерриториальную избирательную комиссию Ломоносовского муниципального района Ленинградской области о принятом решении.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Настоящее решение  разместить на  официальном сайте МО  Большеижорское    городское поселение в  сети  «ИНТЕРНЕТ»  </w:t>
      </w:r>
      <w:hyperlink r:id="rId2">
        <w:r>
          <w:rPr>
            <w:rStyle w:val="InternetLink"/>
            <w:color w:val="000000"/>
            <w:sz w:val="28"/>
            <w:szCs w:val="28"/>
          </w:rPr>
          <w:t>www.bizhora.ru</w:t>
        </w:r>
      </w:hyperlink>
      <w:r>
        <w:rPr>
          <w:sz w:val="28"/>
          <w:szCs w:val="28"/>
        </w:rPr>
        <w:t>.</w:t>
      </w:r>
    </w:p>
    <w:p>
      <w:pPr>
        <w:pStyle w:val="Style17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после е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1"/>
        <w:widowControl/>
        <w:ind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муниципального образования</w:t>
      </w:r>
    </w:p>
    <w:p>
      <w:pPr>
        <w:pStyle w:val="ConsPlusTitle1"/>
        <w:widowControl/>
        <w:ind w:left="360"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еижорское городское поселение                                     Бортник С.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260" w:right="110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Красная строка"/>
    <w:basedOn w:val="TextBody"/>
    <w:qFormat/>
    <w:pPr>
      <w:widowControl w:val="false"/>
      <w:autoSpaceDE w:val="false"/>
      <w:ind w:firstLine="21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3:37:00Z</dcterms:created>
  <dc:creator>User</dc:creator>
  <dc:description/>
  <cp:keywords/>
  <dc:language>en-US</dc:language>
  <cp:lastModifiedBy>Глава</cp:lastModifiedBy>
  <cp:lastPrinted>2015-02-25T17:53:00Z</cp:lastPrinted>
  <dcterms:modified xsi:type="dcterms:W3CDTF">2015-02-25T14:55:00Z</dcterms:modified>
  <cp:revision>27</cp:revision>
  <dc:subject/>
  <dc:title>                                                                                                                                                   </dc:title>
</cp:coreProperties>
</file>