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февраля  2018 г. </w:t>
        <w:tab/>
        <w:tab/>
        <w:tab/>
        <w:tab/>
        <w:tab/>
        <w:tab/>
        <w:tab/>
        <w:t xml:space="preserve">                                  №0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5  от 20.12.2017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8 год и плановый период  2019-2020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45 от 20.12.2017г. «О бюджете муниципального образования Большеижорское городское поселение на 2018 год и плановый период на 2019-2020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8 год в сумме 23 658,7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8 год в сумме 23 958,7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8 год  в сумме 300,00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8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8 год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</w:rPr>
        <w:t>Приложение №3 «Прогнозируемые безвозмездные поступления в 2018 году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 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ab/>
        <w:t xml:space="preserve">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08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4:00Z</dcterms:created>
  <dc:creator>User</dc:creator>
  <dc:description/>
  <dc:language>en-US</dc:language>
  <cp:lastModifiedBy>ГлавБух</cp:lastModifiedBy>
  <cp:lastPrinted>2018-02-26T12:12:00Z</cp:lastPrinted>
  <dcterms:modified xsi:type="dcterms:W3CDTF">2018-02-26T09:54:00Z</dcterms:modified>
  <cp:revision>2</cp:revision>
  <dc:subject/>
  <dc:title/>
</cp:coreProperties>
</file>