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 февраля  2013 г.                                                                                        №06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395" w:leader="none"/>
          <w:tab w:val="left" w:pos="4820" w:leader="none"/>
        </w:tabs>
        <w:ind w:right="46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 результатах деятельности  Главы муниципального образования, деятельности Совета депутатов МО Большеижорское городское поселение за 2012 год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ind w:right="-5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октября 2003 года        № 131-ФЗ «Об общих принципах организации местного самоуправления в Российской Федерации», Уставом  муниципального образования Большеижорское городское поселение, </w:t>
      </w:r>
      <w:r>
        <w:rPr>
          <w:rFonts w:cs="Times New Roman" w:ascii="Times New Roman" w:hAnsi="Times New Roman"/>
          <w:sz w:val="28"/>
          <w:szCs w:val="28"/>
        </w:rPr>
        <w:t>Совет депутатов МО Большеижорское городское  поселение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 результатах деятельности Главы муниципального образования, деятельности Совета депутатов муниципального образования Большеижорское городское  поселение муниципального образования Ломоносовского муниципального района Ленинградской области за 2012 год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довлетворительной деятельность Главы муниципального образования и деятельность Совета депутатов МО Большеижорское городское  поселение в 2012 году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1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 МО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льшеижорское городское поселение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 февраля 2013 года №06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чет Главы МО Большеижорское городское поселение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омоносовского муниципального района за 2012 год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  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ок Большая Ижора возник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е из небольшого поселения и расположен на южном побережье Финского залива в 12 км от города Санкт-Петербурга, Ломоносова (Ораниенбаума) известного своими историческими объектами. С западной стороны поселок граничит с землями МО Пениковское сельское поселение, с восточной и южной стороны с землями МО Лебяженское городское поселение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расположение Большой Ижоры можно с уверенностью назвать стратегически выгодным с далеко растущими перспективами. Близость таких стратегических объектов, как кольцевая автодорога, железная дорога, памятники архитектуры и садово-парковые ансамбли г.Петродворца, Стрельны, Ораниенбаума, Финский залив и т.д., дает уникальные возможности для развития данной территории.      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января 2012 проведены праздничные мероприятия по чествованию ветеранов и жителей блокадного Ленинграда. Организован праздничный концерт и вручены подарки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к же  2012 году мы отметили 67-ю годовщину победы нашего народа в Великой Отечественной войне. Приведены в порядок   памятники в Большеижорском Городском поселении. Были поздравлены  ветераны и юбиляры Большеижорского городского поселения, проведены праздничные мероприятия,  также работниками Муниципального бюджетного учреждения «Большая Ижора» совместно с депутатами Большеижорского городского поселения подготовлен праздничный концерт. 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5 июля 2012 году в соответствии с решением №23 Советом депутатов избран  почетный житель поселения, это Еремеева Аида Ивановна.    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2 году завершились работы по газификации четырех муниципальных многоквартирных жилых домов по адресу: п. Большая Ижора, ул. Нагорная, дом 11а, 11б; 13; 15  (58 квартир, число зарегистрированных 180 человек). Все четыре дома газифицированы, переведены на природный газ. ОАО Леноблгаз разработала проект на строительство объекта “Газоснабжение жилой застройки в п. Большая Ижора по ул. Нагорная, Лесная, Заречная, пер. Нагорный”, где предполагается газификация всей частной жилой застройки. В настоящее время проект находится на экспертизе. Строительство будет выполнено с привлечением средств областного бюджета. Планируемые годы строительства 2013-2015 год. Получены технические условия, оформляется акт выбора трассы для выполнения проектно-изыскательских работ по ул. Полевая и местечка “Гора”. Проект будет выполнен за счет средств местной администрации по результатам проведения торгов. В 2012 году были запланированы средства на осуществление газификаци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1982600,00 руб., исполнено -1982600,00 руб., что составляет 99,9% от плановых назначений. К сожалению, многие годы не уделялось внимание улучшению качества жизни  жителей Сагомилье. Тяжелая обстановка сложилась с канализационными стоками в вышеуказанных домах, данная проблема многие годы не решалась. 28 декабря 2012 года в соответствии с решением Совета депутатов №56 принято решение о  реконструкции самотечного канализационного коллектора в п. Большая Ижора, ул. Нагорная дом 11-15. На реконструкцию канализационного коллектора выделено 700 000 рублей из бюджета поселения. В настоящее время работы по реконструкции начались.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 принятии бюджета на 2012 год, Советом депутатов поселения было принято решение о ремонте кровли жилых домов по адресу: Приморское шоссе дом 74, 76, 7.  В 2012 году выполнены работ по замене шиферной кровли в домах № 74,76 и полностью заменена кровля  на крыше дома №7 по Приморскому шоссе. Осуществлены работы по налаживанию бесперебойного энергоснабжения дома №7 по Приморскому шоссе, напряжение по всему дому выравнено. Отремонтированы два мостика через ручей у домов №3 и №24 по улице Приморское шоссе.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Совета депутатов №60 от 19 августа  2011 г. выделены денежные средства на капитальный ремонт Дома культуры Большеижорского городского поселения. В 2012 завершен первый этап  внутренних работ, в 2013 году будут проведены наружные работы, а так же замена дверей внутри здания.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принимает активное участие в налаживании социальной жизни в поселении. В связи с закрытием единственного  магазина хозяйственных товаров в нашем поселении, Советом депутатов было принято решение, обратится к руководству сети хозяйственно-строительных магазинов «Стройудача» с просьбой открыть на территории           п. Большая Ижора свой магазин. Предполагается, что указанный магазин будет открыт в апреле-июне 2013 года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а большая работа по налаживанию уличного освещения в п. Большая Ижора. Вы видите, что весь поселок хорошо освещен и если где то и происходят сбои, то в исключительно короткие сроки они исправляются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 «лежащий полицейский» и дорожные знаки возле Большеижорской школы.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12 году Совет депутатов поселения добился, что наше поселение попало в две областных  программы по ремонту дорог: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«Целевые мероприятия по ремонту уличных автомобильных дорог общего пользования местного значения, в том числе в населенных пунктах Ленинградской области» - выделено 590 501 руб. областных денег;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«Целевые мероприятия по капитальному ремонту и ремонту дворовых территорий многоквартирных домов, проездам к дворовым территориям многоквартирных домов  населенных пунктов Ленинградской области»- выделено 755 940 рублей областных денег.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мках указанной целевой программы отремонтирован участок дороги по ул. Астанина к железнодорожному переезду, внутридомовые проезды по ул. Астанина дом №13, №11, ул. Приморское шоссе дом №5, участок дороги возле дома №11 по Приморскому шоссе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12 году депутатским корпусом проведена большая работа по решению вопроса строительства нового детского садика на территории поселения. В судебном порядке нам удалось получить в собственность (муниципального образования) здание бывшего военного дома культуры, так называемые «графские развалины». Советом депутатов было направлено обращение на имя полномочного представителя Президента по Северо-западному федеральному округу Винниченко Н.А.,  с просьбой оказать содействие по передачи земельного участка, под зданием от министерства обороны РФ в собственность муниципального образования. Примерно месяц назад министром обороны документы были подписаны. В настоящее время администрация Ломоносовского района согласовывает проектную документацию и оформляет земельный участок с целью осуществления строительных работ нового детского садика общей численностью на 140 мест.                                                                        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прошедший период создана хорошая правовая база, вырос профессионализм депутатов, постоянно совершенствуется правоприменительная практика, налажено взаимодействие с администрацией муниципального образования Ломоносовский район.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 деятельности Совета депутатов предусмотрены Уставом муниципального образования Большеижорское  городское поселение и  ФЗ №131 «Об общих принципах организации местного самоуправления в Российской Федерации». Это – формирование нормативно-правовой базы в области экономической политики, налоговой и бюджетной. Установление порядка управления и распоряжения муниципальной собственностью. Принятие общеобязательных правил на территории муниципального образования Большеижорское городское поселение. За прошедший период принято 56 правовых актов. Проведено 21 заседание, заседания проводились примерно два раза в месяц. Все нормативные акты, принятые депутатами, ежемесячно сдаются в Прокуратуру Ломоносовского района, а также размещаются на официальном сайте поселения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более важные вопросы – это принятие бюджета на следующий год, внесение изменений и дополнений в бюджет, установление местных налогов, жилищно-коммунальные вопросы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ие поселения в областных целевых программах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2 году Советом депутатов проведена большая работа по подготовке и утверждению нового проект Устава Большеижорского городского поселения. Проект нового Устава направлен в министерство юстиции для проверки и регистрации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своей деятельности депутаты опирались на наказы избирателей. Чаще всего жители обращались к депутатам с просьбами о содействии в решении жилищных, социальных, бытовых проблем, а также по вопросам благоустройства территории, возобновления работы местной бани. Все обращения доводились до сведения руководства администрации, в части касающихся,  направлялись в администрацию района и правительство Ленинградской области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целью реализации планов по строительству местной больницы, Совет депутатов обратился в адрес министерства обороны РФ с просьбой передать земельный участок для осуществления строительных работ, также направлено обращение в адрес полномочного представителя Президента по Северо-западному федеральному округу Винниченко Н.А.. Подготовлено и направлено обращение в адрес министра обороны РФ о необходимости передачи банно-прачечного комплекса на баланс Большеижорского городского поселения.   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очется отметить, что действенную помощь в  работе Совета депутатов оказывали: командование  в/ч 81263,Большеижорская школа, МБУ «Большая Ижора», 15 Арсенал ВМФ, а так же   активные жители нашего поселения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за для дальнейшего развития муниципального образования заложена. Есть хороший план  социально-экономического развития, программа электрификации, газификации ведётся работа  по градостроительству.  В первые за последние 8 лет бюджет поселения был выполнен на 96%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копленный  богатый опыт работы, надеюсь, пригодится  в дальнейшей  нашей с Вами совместной работе.  Спасибо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14:00Z</dcterms:created>
  <dc:creator>User</dc:creator>
  <dc:description/>
  <cp:keywords/>
  <dc:language>en-US</dc:language>
  <cp:lastModifiedBy>Совет</cp:lastModifiedBy>
  <cp:lastPrinted>2013-02-08T15:37:00Z</cp:lastPrinted>
  <dcterms:modified xsi:type="dcterms:W3CDTF">2013-02-19T07:10:00Z</dcterms:modified>
  <cp:revision>5</cp:revision>
  <dc:subject/>
  <dc:title>СОВЕТ ДЕПУТАТОВ</dc:title>
</cp:coreProperties>
</file>