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Е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 февраля  2013 г.                                                                                          № 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    управляющей       компании    ОО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К Ленкомстрой ЖКХ ЛР» о проделан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е за 2013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шав и обсудив отчет директора  ООО «УК Ленкомстрой ЖКХ ЛР» Белолипецкого В.Г., о проделанной работе в 2013 году, руководствуясь Федеральным законом от 6 октября 2003 года №131-ФЗ «Об общих принципах организации местного самоуправления в Российской Федерации» Совет депутатов МО Большеижорское городское посе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ть         работу       </w:t>
      </w:r>
      <w:r>
        <w:rPr>
          <w:rFonts w:cs="Times New Roman" w:ascii="Times New Roman" w:hAnsi="Times New Roman"/>
          <w:sz w:val="28"/>
          <w:szCs w:val="28"/>
        </w:rPr>
        <w:t xml:space="preserve">ООО     «УК Ленкомстрой ЖКХ ЛР»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ительной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   решение     разместить   на  официальном сайте МО  Большеижорское    городское    поселение   в    сети     «ИНТЕРНЕТ»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вступает в силу после его опубликования  (обнародования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ижорское городское поселение                                        Бортник С.И.</w:t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36:00Z</dcterms:created>
  <dc:creator>Совет</dc:creator>
  <dc:description/>
  <cp:keywords/>
  <dc:language>en-US</dc:language>
  <cp:lastModifiedBy>Глава</cp:lastModifiedBy>
  <dcterms:modified xsi:type="dcterms:W3CDTF">2014-02-07T08:27:00Z</dcterms:modified>
  <cp:revision>5</cp:revision>
  <dc:subject/>
  <dc:title/>
</cp:coreProperties>
</file>