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«27» января 2016 г.                                                                                           № 05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spacing w:lineRule="atLeast" w:line="278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тиводействии</w:t>
      </w:r>
    </w:p>
    <w:p>
      <w:pPr>
        <w:pStyle w:val="Normal"/>
        <w:shd w:fill="FFFFFF" w:val="clear"/>
        <w:spacing w:lineRule="atLeast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упции на территории муниципального </w:t>
      </w:r>
    </w:p>
    <w:p>
      <w:pPr>
        <w:pStyle w:val="Normal"/>
        <w:shd w:fill="FFFFFF" w:val="clear"/>
        <w:spacing w:lineRule="atLeast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ольшеижорское городское поселение</w:t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/>
      </w:pPr>
      <w:r>
        <w:rPr>
          <w:sz w:val="28"/>
          <w:szCs w:val="28"/>
        </w:rPr>
        <w:t>В соответствии с Федеральным законом № 131-ФЗ от 06 октября 2003 года «Об общих принципах организации местного самоуправления  в Российской Федерации» (с изменениями и дополнениями), Федеральным законом № 273-ФЗ от 25 декабря 2008 года «О противодействии коррупции» (с изменениями и дополнениями), Федеральным законом № 230-ФЗ от 03 декабря 2012 года «О контроле за соответствием  расходов лиц, замещающих государственные должности, и иных лиц их расходам» (с изменениями и дополнениями), Федеральным законом № 79-ФЗ от 07 мая  2013 года «О запрете отдельным категориям лиц  открывать и иметь счета  (вклады), хранить наличные денежные средства  и ценности в иностранных банках, расположенных за пределами  Российской Федерации, владеть и (или) пользоваться иностранными финансовыми инструментами» (с изменениями и дополнениями), Федеральным законом № 303-ФЗ от 03 ноября 2015 года «О внесении изменений в отдельные законодательные акты Российской Федерации»  в целях установления  основных принципов противодействия коррупции на территории муниципального образования Большеижорское городское поселение Ломоносовского муниципального района Ленинградской области (далее – муниципальное образование), правовых и организационных основ предупреждения коррупции и борьбы с ней, минимизации  последствий коррупционных правонарушений, совет депутатов муниципального образования Большеижорское городское поселение</w:t>
      </w:r>
      <w:r>
        <w:rPr>
          <w:b/>
          <w:sz w:val="28"/>
          <w:szCs w:val="28"/>
        </w:rPr>
        <w:t xml:space="preserve">  решил:</w:t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 о противодействии коррупции на территории муниципального образования Большеижорское городское поселение  согласно приложению (далее – По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рганам  местного самоуправления Большеижорское городское поселения в своей деятельности по вопросам противодействия коррупции руководствоваться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 официальном сайте МО Большеижорское городское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о дня его опубликования           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Глава   муниципального   образования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Большеижорское городское поселение                                           С.И.Бортни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2:00Z</dcterms:created>
  <dc:creator>User</dc:creator>
  <dc:description/>
  <cp:keywords/>
  <dc:language>en-US</dc:language>
  <cp:lastModifiedBy>Совет</cp:lastModifiedBy>
  <cp:lastPrinted>2015-12-28T13:54:00Z</cp:lastPrinted>
  <dcterms:modified xsi:type="dcterms:W3CDTF">2016-01-22T06:28:00Z</dcterms:modified>
  <cp:revision>14</cp:revision>
  <dc:subject/>
  <dc:title>РАСПОРЯЖЕНИЕ</dc:title>
</cp:coreProperties>
</file>