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07 октября  2015 г.                                                                                               № 05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ind w:left="709" w:hanging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Настоящее решение разместить на официальном сайте МО         Большеижорское городское поселени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zho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Бортник С.И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05 от 07.10.2015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33"/>
        <w:gridCol w:w="1756"/>
        <w:gridCol w:w="1734"/>
        <w:gridCol w:w="1735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10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улега И.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10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.10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11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вцова Н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11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11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ыбалко Д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12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9.12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12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Щупилина О.П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12.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 граждан осуществляется с 17.30 до 18.30 по адресу:  Большая Ижора,               Астанина,5 (здание местной админист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Глава</cp:lastModifiedBy>
  <cp:lastPrinted>2015-10-07T16:42:00Z</cp:lastPrinted>
  <dcterms:modified xsi:type="dcterms:W3CDTF">2015-10-08T11:45:00Z</dcterms:modified>
  <cp:revision>14</cp:revision>
  <dc:subject/>
  <dc:title>                                                                                                                                                   </dc:title>
</cp:coreProperties>
</file>