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07 февраля   2013 г.                                                                                         № 05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>« О проведении публичных слушаний по проекту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 теплоснабжения МО Большеижорское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е поселение до 2027 года»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 ст. 28 Федерального закона № 131 от 06.10.2003 года     «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, «Требованиями к порядку разработки и утверждения схем теплоснабжения», утвержденными постановлением Правительства Российской Федерации от 22.02.2012 года № 154, рассмотрев проект схемы теплоснабжения МО Большеижорское городское поселение до 2027 года,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 схемы теплоснабжения МО Большеижорское городское поселение до 2027 года.</w:t>
      </w:r>
    </w:p>
    <w:p>
      <w:pPr>
        <w:pStyle w:val="Normal"/>
        <w:ind w:right="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щественные слушания  по проекту схемы теплоснабжения МО Большеижорское городское поселение до 2027 года  провести   11 марта   2013  года в 18.00 в здании администрации  МО Большеижорское городское поселение по адресу: п. Большая Ижора, ул. Астанина,  дом 5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ю и проведение публичных слушаний возложить на администрацию муниципального образования Большеижорское городское поселение.</w:t>
      </w:r>
    </w:p>
    <w:p>
      <w:pPr>
        <w:pStyle w:val="Normal"/>
        <w:ind w:right="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С проектом схемы теплоснабжения МО Большеижорское городское поселение до 2027 года    можно ознакомиться в местной администрации МО Большеижорское городское поселение  по адресу: Ленинградская область, Ломоносовский район, п. Большая Ижора, ул. Астанина, дом 5 по рабочим дням с 9.00 до 13.00 и с 14.00 до 17.00, на официальном сайте МО Большеижорское городское поселение в сети «Интернет»  </w:t>
      </w:r>
      <w:hyperlink r:id="rId2">
        <w:r>
          <w:rPr>
            <w:rStyle w:val="InternetLink"/>
            <w:bCs/>
            <w:sz w:val="28"/>
            <w:szCs w:val="28"/>
          </w:rPr>
          <w:t>www.bizhor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right="76" w:hanging="0"/>
        <w:jc w:val="both"/>
        <w:rPr/>
      </w:pPr>
      <w:r>
        <w:rPr>
          <w:bCs/>
          <w:sz w:val="28"/>
          <w:szCs w:val="28"/>
        </w:rPr>
        <w:t>5. Предложения и замечания письменно направлять в администрацию МО Большеижорское городское поселение по адресу: 188531, Ленинградская обл., Ломоносовский район, п. Большая Ижора, ул. Астанина, дом 5.</w:t>
      </w:r>
    </w:p>
    <w:p>
      <w:pPr>
        <w:pStyle w:val="Normal"/>
        <w:ind w:right="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администрации МО Большеижорское городское поселение Воронова Г.А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Настоящее решение  разместить на  официальном сайте МО  Большеижорское    городское поселение в  сети  «ИНТЕРНЕТ»  </w:t>
      </w:r>
      <w:hyperlink r:id="rId3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8. Решение вступает в силу с момента его опубликования (обнародования)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Совет</cp:lastModifiedBy>
  <cp:lastPrinted>2013-02-08T15:36:00Z</cp:lastPrinted>
  <dcterms:modified xsi:type="dcterms:W3CDTF">2013-02-08T11:36:00Z</dcterms:modified>
  <cp:revision>13</cp:revision>
  <dc:subject/>
  <dc:title>                                                                                                                                                   </dc:title>
</cp:coreProperties>
</file>