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27 января  2016 г.                                                                                               № 04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ема</w:t>
      </w:r>
    </w:p>
    <w:p>
      <w:pPr>
        <w:pStyle w:val="Normal"/>
        <w:rPr/>
      </w:pPr>
      <w:r>
        <w:rPr>
          <w:b/>
          <w:sz w:val="28"/>
          <w:szCs w:val="28"/>
        </w:rPr>
        <w:t>граждан         депутатами       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          город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  н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№131 –ФЗ от 06.10.2003 г. «Об общих принципах организации местного самоуправления в Российской Федерации», Устава МО Большеижорское городское поселение,  Совет депутатов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приема граждан  депутатами МО Большеижорское городское поселение согласно Приложения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опубликования          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ольшеижорское городское поселение                                          С.И. Бортник 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 Большеижорское городское 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№04 от 27.01.2016 г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рафик</w:t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ема граждан депутатами МО Большеижорское городское поселение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108"/>
        <w:gridCol w:w="1750"/>
        <w:gridCol w:w="1750"/>
        <w:gridCol w:w="175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.И.О. депутата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ртник С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.02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06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9.11.1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Жулега И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02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6.07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11.1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кешин В.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03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07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12.1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хунов Д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03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.08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12.1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вцова Н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.03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08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тров С.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04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.08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ыбалко Д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.04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09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хова М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05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.09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втаева Н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05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10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Щупилина О.П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8.06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10.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0:00Z</dcterms:created>
  <dc:creator>User</dc:creator>
  <dc:description/>
  <cp:keywords/>
  <dc:language>en-US</dc:language>
  <cp:lastModifiedBy>Совет</cp:lastModifiedBy>
  <cp:lastPrinted>2013-01-09T10:34:00Z</cp:lastPrinted>
  <dcterms:modified xsi:type="dcterms:W3CDTF">2016-01-21T13:47:00Z</dcterms:modified>
  <cp:revision>8</cp:revision>
  <dc:subject/>
  <dc:title>                                                                                                                                                   </dc:title>
</cp:coreProperties>
</file>