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07 февраля  2013 г.                                                                                                            №04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кандидатурах для назначения членом в</w:t>
      </w:r>
    </w:p>
    <w:p>
      <w:pPr>
        <w:pStyle w:val="ConsPlusTitle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ольшеижорскую  северную   участковую</w:t>
      </w:r>
    </w:p>
    <w:p>
      <w:pPr>
        <w:pStyle w:val="ConsPlusTitle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збирательную комиссию №623 с  правом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шающего    голоса      (в резерв составов 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частковых комиссий)     Ломоносовского 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района Ленинградской области.   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унктом 4 статьи 27 Федерального закона «Об основных гарантиях избирательных прав и прав на участие в референдуме граждан Российской Федерации» совет депутатов муниципального образования Большеижорское городское поселение Ломоносовского муниципального района Ленинградской области:</w:t>
      </w:r>
    </w:p>
    <w:p>
      <w:pPr>
        <w:pStyle w:val="ConsPlusTitle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ложить территориальной избирательной комиссии Ломоносовского муниципального района Ленинградской области  для назначения членом Большеижорской северной участковой избирательной комиссии №623 с правом решающего голоса кандидатуру Наземкиной Ирины Евгеньевны, «14» апреля 1977 года рождения, место работы База техническая ВМФ в/ч 55443 п. Большая Ижора, заведующая складом, государственным либо муниципальным служащим не является, опыт в работе избирательных комиссий  имеет.</w:t>
      </w:r>
    </w:p>
    <w:p>
      <w:pPr>
        <w:pStyle w:val="ConsPlusTitle1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ложить территориальной избирательной комиссии Ломоносовского муниципального района Ленинградской области  для назначения в резерв составов участковых комиссий кандидатуру Поликарповой Татьяны Гвановны,  «24» октября 1952 года рождения, место работы Муниципальное бюджетное учреждение муниципального управления, организации досуга, культуры и спорта «Большая Ижора», директор, государственным либо муниципальным служащим не является,  опыт в работе избирательных комиссий  имеет.</w:t>
      </w:r>
    </w:p>
    <w:p>
      <w:pPr>
        <w:pStyle w:val="ConsPlusTitle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ручить главе МО Большеижорское городское поселение Бортнику Сергею Ивановичу представить в территориальную избирательную комиссию Ломоносовского муниципального района Ленинградской области документы по предложению кандидатуры Наземкиной Ирины Евгеньев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ля назначения членом с правом решающего голоса в состав Большеижорской южной участковой избирательной комиссии №623 и кандидатуры Поликарповой Татьяны Гвановны в резерв составов участковых комиссий Ломоносовского муниципального района Ленинградской области в срок до 16 февраля 2013 года. 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ольшеижорское городское поселение                                    Бортник С.И.</w:t>
      </w:r>
    </w:p>
    <w:sectPr>
      <w:type w:val="nextPage"/>
      <w:pgSz w:w="11906" w:h="16838"/>
      <w:pgMar w:left="19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">
    <w:name w:val="Продолжение списка 2 Знак"/>
    <w:qFormat/>
    <w:rPr>
      <w:rFonts w:ascii="Arial" w:hAnsi="Arial" w:cs="Arial"/>
      <w:lang w:val="ru-RU" w:bidi="ar-SA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5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</w:rPr>
  </w:style>
  <w:style w:type="paragraph" w:styleId="3">
    <w:name w:val="Список 3"/>
    <w:basedOn w:val="Normal"/>
    <w:qFormat/>
    <w:pPr>
      <w:overflowPunct w:val="false"/>
      <w:ind w:left="849" w:hanging="283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4">
    <w:name w:val="Список 4"/>
    <w:basedOn w:val="Normal"/>
    <w:qFormat/>
    <w:pPr>
      <w:overflowPunct w:val="false"/>
      <w:ind w:left="1132" w:hanging="283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6:57:00Z</dcterms:created>
  <dc:creator>User</dc:creator>
  <dc:description/>
  <cp:keywords/>
  <dc:language>en-US</dc:language>
  <cp:lastModifiedBy>Совет</cp:lastModifiedBy>
  <cp:lastPrinted>2013-02-13T15:50:00Z</cp:lastPrinted>
  <dcterms:modified xsi:type="dcterms:W3CDTF">2013-02-13T12:00:00Z</dcterms:modified>
  <cp:revision>30</cp:revision>
  <dc:subject/>
  <dc:title>СОВЕТ ДЕПУТАТОВ </dc:title>
</cp:coreProperties>
</file>