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9 января  2014 г.                                                                                        №03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395" w:leader="none"/>
          <w:tab w:val="left" w:pos="4820" w:leader="none"/>
        </w:tabs>
        <w:ind w:right="46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о результатах деятельности  Главы муниципального образования, деятельности Совета депутатов МО Большеижорское городское поселение за 2013 год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ind w:right="-5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 октября 2003 года        № 131-ФЗ «Об общих принципах организации местного самоуправления в Российской Федерации», Уставом  муниципального образования Большеижорское городское поселение, </w:t>
      </w:r>
      <w:r>
        <w:rPr>
          <w:rFonts w:cs="Times New Roman" w:ascii="Times New Roman" w:hAnsi="Times New Roman"/>
          <w:sz w:val="28"/>
          <w:szCs w:val="28"/>
        </w:rPr>
        <w:t>Совет депутатов МО Большеижорское городское  поселение реши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отчет о результатах деятельности Главы муниципального образования, деятельности Совета депутатов муниципального образования Большеижорское городское  поселение муниципального образования Ломоносовского муниципального района Ленинградской области за 2013 год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довлетворительной деятельность Главы муниципального образования и деятельность Совета депутатов МО Большеижорское городское  поселение в 2013 году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1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Бортник С.И.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User</dc:creator>
  <dc:description/>
  <cp:keywords/>
  <dc:language>en-US</dc:language>
  <cp:lastModifiedBy>Людмила</cp:lastModifiedBy>
  <cp:lastPrinted>2013-02-08T15:37:00Z</cp:lastPrinted>
  <dcterms:modified xsi:type="dcterms:W3CDTF">2014-02-05T10:33:00Z</dcterms:modified>
  <cp:revision>6</cp:revision>
  <dc:subject/>
  <dc:title>СОВЕТ ДЕПУТАТОВ</dc:title>
</cp:coreProperties>
</file>