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ОВЕТ ДЕПУТАТОВ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Cs/>
        </w:rPr>
        <w:t>ТРЕТЬЕГО 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  <w:t xml:space="preserve">07 февраля  2013 г.                                                                                                            №03 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кандидатурах для назначения членом в</w:t>
      </w:r>
    </w:p>
    <w:p>
      <w:pPr>
        <w:pStyle w:val="Normal"/>
        <w:rPr/>
      </w:pPr>
      <w:r>
        <w:rPr>
          <w:b/>
        </w:rPr>
        <w:t>Большеижорскую  южную   участковую</w:t>
      </w:r>
    </w:p>
    <w:p>
      <w:pPr>
        <w:pStyle w:val="Normal"/>
        <w:rPr/>
      </w:pPr>
      <w:r>
        <w:rPr>
          <w:b/>
        </w:rPr>
        <w:t>избирательную комиссию №624 с  правом</w:t>
      </w:r>
    </w:p>
    <w:p>
      <w:pPr>
        <w:pStyle w:val="Normal"/>
        <w:rPr>
          <w:b/>
          <w:b/>
        </w:rPr>
      </w:pPr>
      <w:r>
        <w:rPr>
          <w:b/>
        </w:rPr>
        <w:t xml:space="preserve">решающего    голоса      (в резерв составов </w:t>
      </w:r>
    </w:p>
    <w:p>
      <w:pPr>
        <w:pStyle w:val="Normal"/>
        <w:rPr>
          <w:b/>
          <w:b/>
        </w:rPr>
      </w:pPr>
      <w:r>
        <w:rPr>
          <w:b/>
        </w:rPr>
        <w:t xml:space="preserve">участковых комиссий)     Ломоносовского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района Ленинградской области.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7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</w:t>
      </w:r>
      <w:r>
        <w:rPr/>
        <w:t>В соответствии с пунктом 4 статьи 27 Федерального закона «Об основных гарантиях избирательных прав и прав на участие в референдуме граждан Российской Федерации» совет депутатов муниципального образования Большеижорское городское поселение Ломоносовского муниципального района Ленинградской области: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0"/>
        <w:rPr/>
      </w:pPr>
      <w:r>
        <w:rPr/>
        <w:t>Предложить территориальной избирательной комиссии Ломоносовского муниципального района Ленинградской области  для назначения членом Большеижорской южной участковой избирательной комиссии №624 с правом решающего голоса кандидатуру Безруков Валерий Петрович, «19» июля 1963 года рождения, место работы лодочный кооператив «Марина», дежурный администратор,</w:t>
      </w:r>
      <w:r>
        <w:rPr>
          <w:b/>
        </w:rPr>
        <w:t xml:space="preserve"> </w:t>
      </w:r>
      <w:r>
        <w:rPr/>
        <w:t>государственным либо муниципальным служащим не является,</w:t>
      </w:r>
      <w:r>
        <w:rPr>
          <w:b/>
        </w:rPr>
        <w:t xml:space="preserve"> </w:t>
      </w:r>
      <w:r>
        <w:rPr/>
        <w:t xml:space="preserve"> опыт в работе избирательных комиссий  имее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ложить территориальной избирательной комиссии Ломоносовского муниципального района Ленинградской области  для назначения в резерв составов участковых комиссий кандидатуру Казанковой Светланы Сергеевны, «09» января 1979 года рождения, место работы Северо-Западный банк ОАО «Сбербанк России», специалист по обслуживанию корпоративных клиентов, государственным либо муниципальным служащим не является, опыт в работе избирательных комиссий не имеет.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0"/>
        <w:rPr/>
      </w:pPr>
      <w:r>
        <w:rPr/>
        <w:t xml:space="preserve">Поручить главе МО Большеижорское городское поселение Бортнику Сергею Ивановичу представить в территориальную избирательную комиссию Ломоносовского муниципального района Ленинградской области документы по предложению кандидатуры Безрукова Валерия Петровича для назначения членом с правом решающего голоса в состав Большеижорской южной участковой избирательной комиссии №624 и кандидатуры Казанковой Светланы Сергеевны в резерв составов участковых комиссий Ломоносовского муниципального района Ленинградской области в срок до 16 февраля 2013 год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Title1"/>
        <w:widowControl/>
        <w:ind w:right="17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лава муниципального образования</w:t>
      </w:r>
    </w:p>
    <w:p>
      <w:pPr>
        <w:pStyle w:val="ConsPlusTitle1"/>
        <w:widowControl/>
        <w:ind w:left="360" w:right="17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Большеижорское городское поселение                                     Бортник С.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type w:val="nextPage"/>
      <w:pgSz w:w="11906" w:h="16838"/>
      <w:pgMar w:left="1260" w:right="110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Красная строка"/>
    <w:basedOn w:val="TextBody"/>
    <w:qFormat/>
    <w:pPr>
      <w:widowControl w:val="false"/>
      <w:autoSpaceDE w:val="false"/>
      <w:ind w:firstLine="21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2:37:00Z</dcterms:created>
  <dc:creator>User</dc:creator>
  <dc:description/>
  <cp:keywords/>
  <dc:language>en-US</dc:language>
  <cp:lastModifiedBy>Совет</cp:lastModifiedBy>
  <cp:lastPrinted>2013-02-13T15:42:00Z</cp:lastPrinted>
  <dcterms:modified xsi:type="dcterms:W3CDTF">2013-02-13T11:43:00Z</dcterms:modified>
  <cp:revision>14</cp:revision>
  <dc:subject/>
  <dc:title>                                                                                                                                                   </dc:title>
</cp:coreProperties>
</file>