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03</w:t>
      </w:r>
    </w:p>
    <w:p>
      <w:pPr>
        <w:pStyle w:val="Normal"/>
        <w:jc w:val="center"/>
        <w:rPr/>
      </w:pPr>
      <w:r>
        <w:rPr/>
        <w:t>Заседания комиссии по предупреждению и противодействию коррупции при местной администрации  МО Большеижорское городское поселе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06.11.2014 г.</w:t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сов  О.А. -     Зам. Главы МО Большеижорское городское поселение, председатель Комиссии.</w:t>
      </w:r>
    </w:p>
    <w:p>
      <w:pPr>
        <w:pStyle w:val="Normal"/>
        <w:jc w:val="both"/>
        <w:rPr/>
      </w:pPr>
      <w:r>
        <w:rPr/>
        <w:t>Степанова Л.И. – секретарь комиссии</w:t>
      </w:r>
    </w:p>
    <w:p>
      <w:pPr>
        <w:pStyle w:val="Normal"/>
        <w:jc w:val="both"/>
        <w:rPr/>
      </w:pPr>
      <w:r>
        <w:rPr/>
        <w:t>Члены Комиссии:  Пахунова Л.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ссмотрение Представления прокуратуры № 07-64-14 «Об устранении нарушений федерального законодательства о противодействии  коррупции, муниципальной службе, контрактной системе»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СЛУШАЛИ:  главного специалиста местной администрации Степанову Л.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постановлению № 50</w:t>
      </w:r>
      <w:r>
        <w:rPr>
          <w:b/>
        </w:rPr>
        <w:t xml:space="preserve"> </w:t>
      </w:r>
      <w:r>
        <w:rPr/>
        <w:t xml:space="preserve"> от 15.06.2011 «Об утверждении Положения о проверке достоверности  и полноты  сведений, предоставляемых гражданами, претендующими на замещение должностей муниципальной  службы и соблюдения муниципальными служащими требований к служебному поведению». Установлено, указанное постановление не соответствует федеральному законодательству.  В соответствии с Указом Президента РФ от 23.06.2014 № 453  с 01.08.2014  срок предоставления  сведений о доходах, об имуществе и обязательствах имущественного характера сокращается с 3-х до м1-го месяца.</w:t>
      </w:r>
    </w:p>
    <w:p>
      <w:pPr>
        <w:pStyle w:val="Normal"/>
        <w:ind w:left="720" w:hanging="0"/>
        <w:jc w:val="both"/>
        <w:rPr/>
      </w:pPr>
      <w:r>
        <w:rPr/>
        <w:t xml:space="preserve">Также внесены изменения в порядок проведения заседаний комиссий по соблюдению  требований к служебному поведению   государственных служащих и урегулированию  конфликта интересов, образуемых в федеральных органах  исполнительной власти, иных государственных органах   в соответствии с ФЗ  от 25.12.2008 № 273-фз «О противодействии коррупции». Таким образом, Указом Президента РФ  № 453 от 23.06.2014 предусматривается  необходимость корректировки  муниципальных нормативных правовых актов, применяемых в отношении муниципальных служащих, лиц, замещающих муниципальные должности, руководителей муниципальных учреждений.  Также определен  порядок  осуществления  ведомственного контроля.  Также необходимо    разработать и утвердить  нормативно-правовые  акты  об общественном контроле за соблюдением законодательства РФ  и иных нормативно-правовых актов  о контрактной системе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в  указанные нормативные правовые акты  внести изменения, принять исчерпывающие меры к устранению допущенных  нару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едседатель Комиссии                                                  О.А. Ба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                                                                          Л.И. Сте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35:00Z</dcterms:created>
  <dc:creator>user</dc:creator>
  <dc:description/>
  <cp:keywords/>
  <dc:language>en-US</dc:language>
  <cp:lastModifiedBy>Пользователь</cp:lastModifiedBy>
  <cp:lastPrinted>2014-11-11T11:31:00Z</cp:lastPrinted>
  <dcterms:modified xsi:type="dcterms:W3CDTF">2014-11-11T08:37:00Z</dcterms:modified>
  <cp:revision>3</cp:revision>
  <dc:subject/>
  <dc:title/>
</cp:coreProperties>
</file>