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 января  2016 г.                                                                                        № 02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боты главы Местной администрации, и работы администрации МО Большеижорское городское поселение МО Ломоносовского муниципального района Ленинградской области за 2015 год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 октября   2003 года  № 131-ФЗ 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Большеижорское город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зультатах работы главы Местной администрации, работы 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за 2015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главы администрации и работу администрации МО Большеижорское городское поселение МО Ломоносовского муниципального района Ленинградской области в 2015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                                          С.И. Борт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6:00Z</dcterms:created>
  <dc:creator>Совет</dc:creator>
  <dc:description/>
  <cp:keywords/>
  <dc:language>en-US</dc:language>
  <cp:lastModifiedBy>Совет</cp:lastModifiedBy>
  <cp:lastPrinted>2015-01-26T16:13:00Z</cp:lastPrinted>
  <dcterms:modified xsi:type="dcterms:W3CDTF">2016-01-21T13:29:00Z</dcterms:modified>
  <cp:revision>12</cp:revision>
  <dc:subject/>
  <dc:title/>
</cp:coreProperties>
</file>