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 января 2019 г. </w:t>
        <w:tab/>
        <w:tab/>
        <w:tab/>
        <w:tab/>
        <w:tab/>
        <w:tab/>
        <w:t xml:space="preserve">          </w:t>
        <w:tab/>
        <w:tab/>
        <w:t xml:space="preserve">                  </w:t>
        <w:tab/>
        <w:t>№ 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8  от 10.10.2018г. «О передаче отдельных 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Большеижорское городское поселение МО Ломоносовский муниципальный район Ленинградской области на 2019 год»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п.4 ст. 15 ФЗ-131 «Об общих принципах организации местного самоуправления в Российской Федерации» от 06.10.2003 года совет депутатов муниципального образования Большеижорское городское поселение муниципального образования Ломоносовский муниципальны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иложения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к Соглашению о передаче Администрации муниципального образования Ломоносовский муниципальный район Ленинградской области отдельных полномочий финансового орган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по исполнению и контролю за исполнением бюджета поселения на 2019 год и плановый период 2020 и 2021 годов и бюджета МО Большеижорского городского поселения, утвержденного Решением Совета депутатов № 36 от 12.12.2018 г., внести изменения в решение Совета депутатов муниципального образования Большеижорское городское поселение № 28 от 10.10.2018г. «О передаче отдельных полномочий МО Большеижорское городское поселение МО Ломоносовский муниципальный район Ленинградской области на 2019 год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3. Для осуществления указанных полномочий передать в бюджет муниципального образования Ломоносовский муниципальный район финансовые средства в форме иных межбюджетных трансфертов из бюджета муниципального образования Большеижорское городское поселение в сумме 58 240 (пятьдесят восемь тысяч двести сорок) рубле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альные пункты Решения № 28 от 10.10.2018 г. остаются неизменными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средствах массовой информации и разместить на  официальном сайте МО Большеижорское городское поселение в сети “ИНТЕРНЕТ”  www.bizhora.ru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www.bizhora.ru.</w:t>
      </w:r>
    </w:p>
    <w:p>
      <w:pPr>
        <w:pStyle w:val="Normal"/>
        <w:ind w:left="16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ab/>
        <w:t xml:space="preserve">                               С.И.Бортник</w:t>
      </w:r>
      <w:r>
        <w:rPr/>
        <w:tab/>
        <w:tab/>
        <w:tab/>
      </w:r>
    </w:p>
    <w:sectPr>
      <w:type w:val="nextPage"/>
      <w:pgSz w:w="11906" w:h="16838"/>
      <w:pgMar w:left="1080" w:right="127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color w:val="000000"/>
      <w:sz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8:18:00Z</dcterms:created>
  <dc:creator>User</dc:creator>
  <dc:description/>
  <cp:keywords/>
  <dc:language>en-US</dc:language>
  <cp:lastModifiedBy>ГлавБух</cp:lastModifiedBy>
  <cp:lastPrinted>2018-12-20T15:17:00Z</cp:lastPrinted>
  <dcterms:modified xsi:type="dcterms:W3CDTF">2019-01-28T19:19:00Z</dcterms:modified>
  <cp:revision>4</cp:revision>
  <dc:subject/>
  <dc:title/>
</cp:coreProperties>
</file>