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ЧЕТВЕРТО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2 сентября  2015 г.                                                                                    № 02</w:t>
      </w:r>
    </w:p>
    <w:p>
      <w:pPr>
        <w:pStyle w:val="ConsPlusTitle1"/>
        <w:widowControl/>
        <w:rPr/>
      </w:pPr>
      <w:r>
        <w:rPr/>
        <w:tab/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ind w:left="360" w:right="176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     избрании          заместителя        председателя  </w:t>
      </w:r>
    </w:p>
    <w:p>
      <w:pPr>
        <w:pStyle w:val="ConsPlusTitle1"/>
        <w:ind w:left="360" w:right="17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 депутатов  МО Большеижорское  городское </w:t>
      </w:r>
    </w:p>
    <w:p>
      <w:pPr>
        <w:pStyle w:val="ConsPlusTitle1"/>
        <w:ind w:left="360" w:right="176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е МО    Ломоносовский     муниципальный </w:t>
      </w:r>
    </w:p>
    <w:p>
      <w:pPr>
        <w:pStyle w:val="ConsPlusTitle1"/>
        <w:ind w:left="360" w:right="176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йон   Ленинградской   области  четвертого созыва</w:t>
      </w:r>
    </w:p>
    <w:p>
      <w:pPr>
        <w:pStyle w:val="ConsPlusTitle1"/>
        <w:ind w:left="360" w:right="17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ind w:left="360" w:right="17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требованиями Устава муниципального образования Большеижорское  городское поселение и федеральным законом от 06.12.2003 года № 131-ФЗ «Об общих принципах организации местного самоуправления в Российской Федерации» и на основании итогов голосования по данному вопросу  Совет депутатов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Избрать заместителем  председателя Совета депутатов муниципального образования Большеижорское  городское поселение муниципального образования Ломоносовский муниципальный район Ленинградской области четвертого созыва депутата Чевтаеву Наталию Степановну.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Решение вступает в силу с момента его принятия.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Опубликовать настоящее решение в газете «Ломоносовский районный вестник» и разместить на официальном сайте МО Большеижорское городское поселение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bizhor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Style15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ольшеижорское городское поселение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.И. Бортник 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  <w:sz w:val="20"/>
      <w:szCs w:val="20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46:00Z</dcterms:created>
  <dc:creator>Your User Name</dc:creator>
  <dc:description/>
  <cp:keywords/>
  <dc:language>en-US</dc:language>
  <cp:lastModifiedBy>Мосина Светлана Францевна</cp:lastModifiedBy>
  <cp:lastPrinted>2011-11-10T19:41:00Z</cp:lastPrinted>
  <dcterms:modified xsi:type="dcterms:W3CDTF">2015-09-23T06:13:00Z</dcterms:modified>
  <cp:revision>10</cp:revision>
  <dc:subject/>
  <dc:title>СОВЕТ ДЕПУТАТОВ</dc:title>
</cp:coreProperties>
</file>