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ЕШЕНИЕ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 января  2015 г.                                                                                        № 02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аботы главы Местной администрации, и работы администрации МО Большеижорское городское поселение МО Ломоносовского муниципального района Ленинградской области за 2014 год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  октября   2003 года  № 131-ФЗ  «Об общих принципах организации местного самоуправления в Российской Федерации» и Уставом муниципального образования Большеижорское городское поселение </w:t>
      </w:r>
      <w:r>
        <w:rPr>
          <w:rFonts w:cs="Times New Roman" w:ascii="Times New Roman" w:hAnsi="Times New Roman"/>
          <w:sz w:val="28"/>
          <w:szCs w:val="28"/>
        </w:rPr>
        <w:t>Совет депутатов МО Большеижорское городское поселение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отчет о результатах работы главы Местной администрации, работы 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 за 2014 го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ризнать удовлетворительной работу главы администрации и работу администрации МО Большеижорское городское поселение МО Ломоносовского муниципального района Ленинградской области в 2014 год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Настоящее   решение  разместить     на    официальном   сайте                  МО    Большеижорское городское поселение в сети “ИНТЕРНЕТ”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zhora.ru.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публикования(обнародования).  </w:t>
      </w:r>
    </w:p>
    <w:p>
      <w:pPr>
        <w:pStyle w:val="ConsPlusTitle1"/>
        <w:widowControl/>
        <w:ind w:right="176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Большеижорское городское поселение                                        Бортник С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6:00Z</dcterms:created>
  <dc:creator>Совет</dc:creator>
  <dc:description/>
  <cp:keywords/>
  <dc:language>en-US</dc:language>
  <cp:lastModifiedBy>Глава</cp:lastModifiedBy>
  <cp:lastPrinted>2015-01-26T16:13:00Z</cp:lastPrinted>
  <dcterms:modified xsi:type="dcterms:W3CDTF">2015-02-12T06:00:00Z</dcterms:modified>
  <cp:revision>9</cp:revision>
  <dc:subject/>
  <dc:title/>
</cp:coreProperties>
</file>