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ЕСТНАЯ  АДМИНИСТРАЦИЯ МО БОЛЬШЕИЖОРСКОЕ ГОРОДСКОЕ ПОСЕЛЕНИЕ МО ЛОМОНОС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center" w:pos="4677" w:leader="none"/>
        </w:tabs>
        <w:outlineLvl w:val="0"/>
        <w:rPr/>
      </w:pPr>
      <w:r>
        <w:rPr>
          <w:b/>
          <w:sz w:val="28"/>
          <w:szCs w:val="28"/>
        </w:rPr>
        <w:tab/>
        <w:t xml:space="preserve">   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№ </w:t>
      </w:r>
      <w:r>
        <w:rPr>
          <w:sz w:val="28"/>
          <w:szCs w:val="28"/>
        </w:rPr>
        <w:t>2                                                                                  от 16.01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присвоении адреса местонахожд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довому дому  в п. Большая  Иж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Т «Спу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заявление гр. Ударцева  Евгения Васильевича  о присвоении адреса местонахождения садовому дому, назначение: жилое  в   п. Большая  Ижора,  СНТ « Спутник», свидетельство о государственной регистрации права  собственности на  земельный участок (47-АБ  № 389259 от 15.07. 2011 г., ) свидетельство о государственной регистрации права  собственности на  садовый дом, назначение жилое (47-АБ № 592885 от 05.09.2012 г.), технический паспорт на садовый дом и др. докум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25" w:leader="none"/>
          <w:tab w:val="center" w:pos="4677" w:leader="none"/>
        </w:tabs>
        <w:outlineLvl w:val="0"/>
        <w:rPr/>
      </w:pPr>
      <w:r>
        <w:rPr>
          <w:bCs/>
          <w:sz w:val="28"/>
          <w:szCs w:val="28"/>
        </w:rPr>
        <w:tab/>
        <w:t xml:space="preserve">      ПОСТАНОВЛЯЮ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своить номерной знак « 2 » садовому дому, назначение: жилое,   по ул. Лесная  в СНТ « Спутник»,  п. Большая Ижора, расположенному  на земельном участке  кадастровый номер 47:14:1514001: 8, категория земель: земли населенных пунктов, разрешенное использование: для ведения садоводства, принадлежащему  по праву личной собственности  Ударцеву Евгению Васильеви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ижорское городское поселение                                       Г.А.Воронов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01:00Z</dcterms:created>
  <dc:creator>Администрация</dc:creator>
  <dc:description/>
  <dc:language>en-US</dc:language>
  <cp:lastModifiedBy>Людмила</cp:lastModifiedBy>
  <cp:lastPrinted>2013-01-16T11:52:00Z</cp:lastPrinted>
  <dcterms:modified xsi:type="dcterms:W3CDTF">2013-01-16T08:01:00Z</dcterms:modified>
  <cp:revision>2</cp:revision>
  <dc:subject/>
  <dc:title>ПОСТАНОВЛЕНИЕ</dc:title>
</cp:coreProperties>
</file>