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ТОКОЛ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едания комиссии по соблюдению требований к служебному поведению муниципальных служащих и урегулированию интересов в администрации МО Большеижорское городское посе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0 июня 2016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просы повестки дн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соблюдении муниципальными служащими обязанностей, запретов и ограничений, а также  требований к служебному поведению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выполнении муниципальными служащими Кодекса этики и служебного поведения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седании присутствовал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упко О.П. – заместитель главы местной админист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оздовская С.Е. – главный специалиста местной администрации; </w:t>
      </w:r>
    </w:p>
    <w:p>
      <w:pPr>
        <w:pStyle w:val="Normal"/>
        <w:jc w:val="both"/>
        <w:rPr/>
      </w:pPr>
      <w:r>
        <w:rPr>
          <w:sz w:val="24"/>
          <w:szCs w:val="24"/>
        </w:rPr>
        <w:t>Шалавина А.Е. .-  главный специалист местной админист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хунова Л.Л.  –  ведущий специалист местной администрации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По первому вопросу  повестки дня заседания Комиссии представление секретаря комиссии  Дроздовской С.Е., которая доложила  о том, что фактов нарушения обязанностей, запретов и ограничений, а также требований к служебному поведению среди муниципальных служащих МО Большеижорское городское поселение  не выявлено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По второму вопросу повестки дня заседания Комиссии заслушали главного специалиста Шалавину А.Е. о том, что информации о нарушении Кодекса этики и служебного поведения муниципальными служащими МО Большеижорское городское поселение не поступало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решила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цию, изложенную в представлениях, принять к сведению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комендовать ответственным лицам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усилить работу по профилактике коррупционных правонарушений соблюдения муниципальными служащими законодательства о муниципальной службе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систематическую представление информации о деятельности комиссии по соблюдению требований к служебному поведению и урегулированию конфликта интересов на официальном сайте  МО Большеижорское городское поселение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Зам. главы местной администрации _____________ О.П. Купко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й специалист                         _____________ С.Е. Дроздовская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ный специалист                         _____________ А.Е. Шалавин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                        _____________ Л.Л. Пахунов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4:56:00Z</dcterms:created>
  <dc:creator>User</dc:creator>
  <dc:description/>
  <cp:keywords/>
  <dc:language>en-US</dc:language>
  <cp:lastModifiedBy>Людмила</cp:lastModifiedBy>
  <cp:lastPrinted>2016-06-17T16:44:00Z</cp:lastPrinted>
  <dcterms:modified xsi:type="dcterms:W3CDTF">2016-06-20T13:29:00Z</dcterms:modified>
  <cp:revision>8</cp:revision>
  <dc:subject/>
  <dc:title>                                                                   </dc:title>
</cp:coreProperties>
</file>