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  апреля  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едоставление  муниципальными служащими сведений о доходах, имуществе и обязательствах имущественного характера, сведений о расходах, а также супруга (супруги), несовершеннолетних детей за   2013 год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очкова Н.М. – главный специалиста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панова Л.И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   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сов О.А. – депутат МО Большеижорское городское поселени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По первому вопросу выступил:  Купко О.П. – </w:t>
      </w:r>
      <w:r>
        <w:rPr>
          <w:sz w:val="24"/>
          <w:szCs w:val="24"/>
        </w:rPr>
        <w:t xml:space="preserve"> В соответствии с частью 1 статьи 15 Федерального закона от 2 марта 2007 года № 25-ФЗ «О муниципальной службе Российской Федерации»,   федеральному закону № 230-фз от 03.12.2012 «О контроле за соответствием расходов лиц, замещающих государственные должности и иных лиц их доходам», муниципальные служащие обязаны представить в кадровую службу местной администрации МО Большеижорское городское поселение до 30 апреля 2014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ведения о своих доходах, полученных за отчетный период (с 1 января по 31 декабря 2013 года) от всех источников (включая денежное содержание, пенсии, пособия, иные выплаты) а также сведения об имуществе, принадлежащем Вам на праве собственности, и о своих обязательствах имущественного характера по состоянию на конец отчетног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сведения о доходах супруги (супруга) и несовершеннолетних детей, полученных за отчетный период (с 1 января по 31 декабря 2013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 о расходах   супруги (супруга) и несовершеннолетних детей общему доходу данного лица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должны быть предоставлены в полном объеме и в указанные сроки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Кадровой службе информацию  принять к сведени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Зам.главы местной администрации _____________   О.П. Купк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лавный специалист                         _____________  Н.М. Клочков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Главный специалист                         _____________  Л.И. Степанов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едущий специалист                        _____________  Л.Л. Паху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путат МО Большеижорское г/п  ______________  О.А. Бас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11:00Z</dcterms:created>
  <dc:creator>User</dc:creator>
  <dc:description/>
  <cp:keywords/>
  <dc:language>en-US</dc:language>
  <cp:lastModifiedBy>Пользователь</cp:lastModifiedBy>
  <cp:lastPrinted>2011-07-19T16:51:00Z</cp:lastPrinted>
  <dcterms:modified xsi:type="dcterms:W3CDTF">2014-04-02T07:41:00Z</dcterms:modified>
  <cp:revision>4</cp:revision>
  <dc:subject/>
  <dc:title>                                                                   </dc:title>
</cp:coreProperties>
</file>