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 сентября  2015 г.                                                                                      № 01</w:t>
      </w:r>
    </w:p>
    <w:p>
      <w:pPr>
        <w:pStyle w:val="ConsPlusTitle1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Title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ind w:left="360" w:right="17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 главы  муниципального    образования</w:t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ольшеижорское             городское             поселение</w:t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      образования      Ломоносовский </w:t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й    район    Ленинградской    области </w:t>
      </w:r>
    </w:p>
    <w:p>
      <w:pPr>
        <w:pStyle w:val="ConsPlusTitle1"/>
        <w:ind w:left="360" w:right="17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Уставом муниципального образования Большеижорское городское 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федеральным законом от 06.12.2003 года  № 131-ФЗ  «Об общих принципах организации местного самоуправления в Российской Федерации» и на основании итогов голосования по данному вопросу  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Избрать главой муниципального образования  Большеижорское городское  поселение муниципального образования Ломоносовский муниципальный район Ленинградской области четвертого созыва на постоянной основе депутата Бортника Сергея Ивановича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 момента его принятия.</w:t>
      </w:r>
    </w:p>
    <w:p>
      <w:pPr>
        <w:pStyle w:val="ConsPlusTitle1"/>
        <w:ind w:left="360" w:right="1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Опубликовать настоящее решение в газете «Ломоносовский районный вестник» и разместить на официальном сайте МО Большеижорское городское поселение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izho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ижорское городское поселение                                С.И. Бортник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47:00Z</dcterms:created>
  <dc:creator>Your User Name</dc:creator>
  <dc:description/>
  <cp:keywords/>
  <dc:language>en-US</dc:language>
  <cp:lastModifiedBy>Мосина Светлана Францевна</cp:lastModifiedBy>
  <cp:lastPrinted>2015-09-23T09:29:00Z</cp:lastPrinted>
  <dcterms:modified xsi:type="dcterms:W3CDTF">2015-09-23T06:08:00Z</dcterms:modified>
  <cp:revision>10</cp:revision>
  <dc:subject/>
  <dc:title>СОВЕТ ДЕПУТАТОВ</dc:title>
</cp:coreProperties>
</file>