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1 ноября  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  в некоторые нормативно-правовые акты  МО Большеижорское городское поселение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Л.И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   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сов О.А. – депутат МО Большеижорское городское поселени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По первому вопросу выступила:  Степанова Л.И.  – </w:t>
      </w:r>
      <w:r>
        <w:rPr>
          <w:sz w:val="24"/>
          <w:szCs w:val="24"/>
        </w:rPr>
        <w:t xml:space="preserve"> В соответствии с Указом Президента РФ от 23.06.2014  № 453   «О внесении изменений в некоторые  акты  Президента РФ  по вопросам коррупции» с 01.08.2014 срок предоставления госслужащими корректировочных  сведений о доходах, об имуществе и обязательствах имущественного характера сокращается с 3-х месяцев до 1-го  месяца. Также внесены изменения в  порядок проведения заседаний комиссий по соблюдению требований  к служебному поведению  федеральных государственных  служащих   и урегулированию конфликта интересов, образуемых в федеральных  органах исполнительной власти, иных государственных органах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новлением № 113 от 06.11.2014  внесены изменения  в «Положение о комиссии </w:t>
      </w:r>
      <w:r>
        <w:rPr>
          <w:sz w:val="22"/>
          <w:szCs w:val="22"/>
        </w:rPr>
        <w:t>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», дополнив п.3.1. ч.4 п.п. «в», п.3.2. ч.3 дополнить п.п. «г», дополнить п.3.7., переименовать п.п. «в» п.3.15 в п.п. «а», п.п. «г» п.3.15 в п.п. «б». Дополнить положение пунктом 3.15.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шили: </w:t>
      </w:r>
      <w:r>
        <w:rPr>
          <w:sz w:val="22"/>
          <w:szCs w:val="22"/>
        </w:rPr>
        <w:t>Принять к сведению, в дальнейшем принимать исчерпывающие меры 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ранению допущенных наруш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Зам.главы местной администрации _____________   О.П. Купк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лавный специалист                         _____________  Л.И. Степанов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путат МО Большеижорское г/п  ______________  О.А. Бас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18:00Z</dcterms:created>
  <dc:creator>User</dc:creator>
  <dc:description/>
  <dc:language>en-US</dc:language>
  <cp:lastModifiedBy>Пользователь</cp:lastModifiedBy>
  <cp:lastPrinted>2014-11-11T12:31:00Z</cp:lastPrinted>
  <dcterms:modified xsi:type="dcterms:W3CDTF">2014-11-11T11:18:00Z</dcterms:modified>
  <cp:revision>2</cp:revision>
  <dc:subject/>
  <dc:title/>
</cp:coreProperties>
</file>